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300100zaug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arrier strike group tw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603.01.0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603.01.0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31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333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34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8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 xml:space="preserve">vp 26 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nas keflavik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andoy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bod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THREAT ORBAT/northwood/001/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308001zaug75-030800z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95RT BEAR D/MRR/BIG BULGE A/n-a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26 MOSS/AEW/FLAP JACK/n-a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Z BADGER A/AAR/SHORT HORN/23m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p badger j/ew/short horn/jammer-gu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p badger h/ew/short horn/chaff layer-gu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ksr badger g mod/short horn/as-5 kelt all variants-as-6 kingfish all variants-guns-bomb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su-17m fitter c/atk/as-7 kerry-as-9 kyle-bombs-rockets-canno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ka-25 hormone A/ASW/MUSHROOM/DC AND asw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shin/ddg/sa-n-1b goa-76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NIN/DDG/sa-n-1b goa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ILDIN/DDG/SS-N-2C STYX-76MM-57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OTLIN MOD/130MM-45MM-25MM-533MM TT-DC AND 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ESTA I/CG/SS-N-3C SHADDOCK-SA-N-1B GOA-57MM-RBU-533MM TT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ESTA II/CG/SS-N-14 SILEX-SA-N-3A GOBLET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LENTRA/AGI/DON KAY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MAYAK/AGI/DON 2/25MM-SA-N-5 GRAIL MANPAD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OKEAN/AGI/DON 2/14.5MM-SA-N-5 GRAIL MANPAD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11 ZULU III/SSK/SNOOP TRAY I/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 FOXTROT/SSK/SNOOP PLATE/WH AND SR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-641B TANGO/SSK/SNOOP TRAY I/ 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55 WHISKEY LONG BIN/SSG/SNOOP SLAB/SS-N-3A SHADDOCK-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71 VICTOR I/SSN/SNOOP TRAY II/WH AND SR TORPEDO-SA-N-8 GREMLIN MANPAD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8 sqn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09T14:20:00Z</dcterms:modified>
  <cp:revision>4</cp:revision>
  <dc:subject/>
  <dc:title>-O- 180112Z SEP 93</dc:title>
</cp:coreProperties>
</file>