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-O-  061200zaug75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M   comstanavforlant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tg 603.01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  tu 603.01.01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tu 603.01.02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tu 603.01.03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tu 603.01.04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333 sqn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vp 26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201 sqn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info nas keflavik</w:t>
      </w:r>
    </w:p>
    <w:p>
      <w:pPr>
        <w:pStyle w:val="Normal"/>
        <w:rPr>
          <w:rFonts w:ascii="TELETYPE 1945-1985" w:hAnsi="TELETYPE 1945-1985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andoy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eastAsia="TELETYPE 1945-1985" w:cs="TELETYPE 1945-1985" w:ascii="TELETYPE 1945-1985" w:hAnsi="TELETYPE 1945-1985"/>
        </w:rPr>
        <w:t xml:space="preserve">     </w:t>
      </w:r>
      <w:r>
        <w:rPr>
          <w:rFonts w:cs="Arial" w:ascii="TELETYPE 1945-1985" w:hAnsi="TELETYPE 1945-1985"/>
        </w:rPr>
        <w:t>raf kinloss</w:t>
      </w:r>
    </w:p>
    <w:p>
      <w:pPr>
        <w:pStyle w:val="Normal"/>
        <w:rPr>
          <w:rFonts w:ascii="TELETYPE 1945-1985" w:hAnsi="TELETYPE 1945-1985" w:cs="TELETYPE 1945-1985"/>
        </w:rPr>
      </w:pPr>
      <w:r>
        <w:rPr>
          <w:rFonts w:cs="TELETYPE 1945-1985" w:ascii="TELETYPE 1945-1985" w:hAnsi="TELETYPE 1945-1985"/>
        </w:rPr>
        <w:t>SIC UAJ/IAA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/NORTHERN INFERNO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SGID/optask asw/ctg 603.01/001/AUG75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A1/REF/A/EXTAC 1006/B/EXTAC 1003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2/PERIOD/070001zaug75-102359zaug75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3/ADMIN/ASW OPERATIONS WILL BE CONDUCTED IAW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EFS A-C IOT TO DETECT, CLASSIFY, TARGET AND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NGAGE aLL HOSTILE SUBMARINE THREATS PRIOR TO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HEIR REACHING MAXIMUM EFFECTIVE WEAPONS RELEASE RANGE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B1/CONDUCT/1.GENERAL/ASWC IS UNDER TH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PERATIONAL CONTROL OF THE CWC IAW REFS A-C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HE CTG SHALL RETAIN THE FOLLOWING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UTIES IN ASW 427, 429 AND 430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HE ASWC SHALL EXECUTE DUTIES 420, 424, 426,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428, 440-465, 521-522 IAW REF A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. ASWC SHALL EXECUTE ASSIGNED TASKING, MAK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ECOMMENDATIONS TO THE CWC.CONCERNING ASW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POLICY, SUBALLOCATE ASW ASSETS UNDER HIS TAC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LOCAL ASWCS AND COORDINATE REQUESTS FOR AL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ON-ORGANIC ASW SUPPORT. THE ASWC SHALL MAK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ECOMMENDATIONS TO AND ASSIST THE CWC I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STABLISHING/PROMULGATING POLICIES FOR ACOUSTIC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MISSION TO BE INCORPORATED INTO THE TASK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GROUP EMISSION CONTROL PLAN (EMCON PLAN). TH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CREEN COMMANDER WILL COORDINATE TH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TATIONING OF SHIPS WITH AAWC, ASWC AND ASUWC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AILY ASWC INTENTION MESSAGES WILL BE USED TO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PROVIDE ASWC INTENTIONS AND ADDITIONAL GUIDANC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s REQUIRED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. ASWC WILL ASSUME TACON OF ALL SURFACE UNIT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SSIGNED TO A PRIMARY ASW MISSION AREA. ASWC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WILL COORDINATE WITH OTHER WARFARE COMMANDER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EGARDING EMPLOYMENT OF MULTI-MISSION CAPABL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UNITS IN ASW-MISSIONS. ASWC WILL ASSUME TAC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F DIRECT SUPPORT MPA AND COORDINATE ALLOCATI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TO OTHER WARFARE COMMANDERS AS DIRECTED BY CWC/</w:t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-2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1/SCREEN/1/ SCREENING INSTRUCTIONS/OUTER SCREEN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variable depth sonar PATROL AREAS WILL BE ASSIGNED USING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4W DISPOSITION, GEOGRAPHIC POSITIONS OR GRID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REAS. ASWC TO STATION TACTAS SHIPS IN TH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UTER AREAS. SCREEN COMMANDER ORDER INNER/OUTER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CREEN ASSIGNMENTS. INNER SCREEN UNIT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ONDUCTING ACTIVE SONAR SEARCH WILL VIGOROUSLY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PATROL ASSIGNED SECTORS WITH CONSIDERATIONS TO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DJACENT UNITS. SHIPS CONDUCTING PASSIVE SONAR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EARCH WILL MANEUVER TO FACILITATE PASSIV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ETECTION. EMPHASIZE IMPORTANCE OF NON-ACOUSTIC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EARCH PARTICULARLY IN THE LOOK ZONE./2/ SCREE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OMMANDER USE FOLLOWING STANDARDS FOR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LIMITING LINES OF APPROACH DIESEL-10KTS.</w:t>
      </w:r>
    </w:p>
    <w:p>
      <w:pPr>
        <w:pStyle w:val="Normal"/>
        <w:rPr/>
      </w:pPr>
      <w:r>
        <w:rPr>
          <w:rFonts w:cs="Arial" w:ascii="TELETYPE 1945-1985" w:hAnsi="TELETYPE 1945-1985"/>
        </w:rPr>
        <w:t>LIMITING LINES OF QUIET APPROACH SSN-14KTS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2/SAUASIG/ALL TU-SAUS ACTIVE ALL ACTIVE SONAR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3/MPAMISSN/NIMROD/PATROL AREA ONE BARRIER OP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P3C/PATROL AREA TWO BARRIER OP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4/N-A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5/HELOMSSN/l/HELO TO CONDUCT ACTIVE OPS fOR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UBMARINE DETERRENCE OR ATTACK, CONDUCT UHF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RELAY, PASSIVE SCREENING OR RADAR SEARCH FLOOD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SWWPN/1/WEAPON RELEASE CRITERIA/IN ASWFA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ONDUCT URGENT ATTACK IAW ROE FOR CONTACT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POSSUB LOW 2 ABOVE WITHIN TDZ OR MISSILE RANG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F MEU. CONDUCT DELIBERATE ATTACKS ON POSSUB 3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R HIGHER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1/ASWWPN/2/STANDARD ASW WEAPON LOAD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D2/WPNCOORD/ASROC AND TORPEDO WILL NOT B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MPLOYED AGAINST SAME TARGET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E1/TDZINFO/l4KYD/SSKTS9/15KTS6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2/TDAINF0/15KTS6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3/EVASION/2/TORPEDO EVASI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. SINGLE SHIP EVASION-COORDINATED TG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VASION TBP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. STEP ASIDE TCM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. ASSUME STRAIGHT RUNNERS UNLESS OTHERWISE INDICATED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F1/ACDECEP/UPON ACTIVE DETECTION UNIT WILL NO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HIFT SONAR RANGE SCALE AND MODE UNTIL ATTACK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RITERIA ME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F2/TCM/l/ALL UNITS IN PATROL QUIET STATE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/DECOYS AT LONG STAY AND ACTIVAT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/EMERGENCY MANEUVER IAW NATIONAL DOCTRIN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TC WILL MANEUVER HVU ON COMPLETIO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2-3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1/PREPLAN/l/VISUAL DETECTION OF SUBMARIN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1. BY AIRCRAFT, MANEUVER TO FIX IF POSSIBLE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CONDUCT IR/RADAR BEARING SEARCH OUT OF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MAXIMUM OF 40 NM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3. BY ESCORT, ESTABLISH DATUM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4. IF CONTACT HELD ON RADAR, MANEUVER TO BLOCK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KEEPING OUTSIDE WEAPON ENGAGEMENT RANGE OF MEU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ESTABLISH DATUM IF CONTACT GOES SINKER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5. IF POSITION IS WITHIN TDZ EXECUT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PREPLAN OR CONTACT WITHIN TDZ. IF POSITION I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UTSIDE TDZ EXECUTE PREPLAN FOR CONTAC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OUTSIDE TDZ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H2/SAUINST/ CONTACTS WILL BE PROSECUTED BY SAU UNTIL 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ESTRUCTI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3/PLANRED/GEOGRAPHIC SECTOR OR CORDON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VECTAC/CORDON AND VECTAC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4/PLANBLAK/OAKTREE OR CORDON/MADTRAP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ORDON OR AIRPLAN 44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I1/SIAP/NIMROD USE 32-98 EVEN CHANNELS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HEloS USE 33-99 ODD CHANNELS.P-3C 1-31 CHANNELS/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X1/REPINST/1/ASW REPORTING INSTRUCTIONS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1. ASW C/R UHF IS PRIMARY VOICE REPORTING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CIRCUIT TO ASWC. ASWC IS NECOS. RELAY VIA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IRBORNE/SURFACE MIDDLEMAN AS REQUIRED. ONC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AU ESTABLISHED, LOCAL ASW ACTION WILL B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DESIGNATED BY ASWC WITH SW ASSIGNED NECOS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AU REPORTING TO ASWC VIA ASW C/R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ASW REPORTING HF, EMCON PERMITTING, IS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SECONDARY VOICE REPORTING NET ASWC 1s NECOS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Y1/SPECINST/1/GENERAL/ALL SHIPS ARE TO BE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 xml:space="preserve">READY TO DARKEN SHIPS OR USE DECEPTIVE LiGHTING 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CONSISTENT WITH SAFETY ANDOPERATIONAL REQUIREMENTS. SHIPS EMPLOY LLTV IF EQUIPPED FOR VISUAL SEARCHES.</w:t>
      </w:r>
    </w:p>
    <w:p>
      <w:pPr>
        <w:pStyle w:val="Normal"/>
        <w:autoSpaceDE w:val="false"/>
        <w:rPr/>
      </w:pPr>
      <w:r>
        <w:rPr>
          <w:rFonts w:cs="Arial" w:ascii="TELETYPE 1945-1985" w:hAnsi="TELETYPE 1945-1985"/>
        </w:rPr>
        <w:t>2. DURING PERIOD OF WLNERABILITY, ALL SHIPS WILL AUGMENT LOOKOUTS TO THE MAXIMUM EXTENT POSSIBLE. LOOKOUTS REMAIN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ALERT FOR SUBMARINE MASTS AND PERISCOPES.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Y2/SPECWPN INST/USE OF NUCLEAR ASW WEAPONS IS AUTHORISED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Z1/ACKNLDGE/HNLMS VAN NES/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BT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autoSpaceDE w:val="false"/>
        <w:jc w:val="center"/>
        <w:rPr/>
      </w:pPr>
      <w:r>
        <w:rPr>
          <w:rFonts w:cs="Arial" w:ascii="TELETYPE 1945-1985" w:hAnsi="TELETYPE 1945-1985"/>
        </w:rPr>
        <w:t>3-3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p>
      <w:pPr>
        <w:pStyle w:val="Normal"/>
        <w:jc w:val="center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  <w:t>NATO CONFIDENTIAL</w:t>
      </w:r>
    </w:p>
    <w:p>
      <w:pPr>
        <w:pStyle w:val="Normal"/>
        <w:autoSpaceDE w:val="false"/>
        <w:rPr>
          <w:rFonts w:ascii="TELETYPE 1945-1985" w:hAnsi="TELETYPE 1945-1985" w:cs="Arial"/>
        </w:rPr>
      </w:pPr>
      <w:r>
        <w:rPr>
          <w:rFonts w:cs="Arial" w:ascii="TELETYPE 1945-1985" w:hAnsi="TELETYPE 1945-19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 1945-1985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2:30:00Z</dcterms:created>
  <dc:creator>Paul Bridge</dc:creator>
  <dc:description/>
  <cp:keywords/>
  <dc:language>en-US</dc:language>
  <cp:lastModifiedBy>Paul Bridge</cp:lastModifiedBy>
  <dcterms:modified xsi:type="dcterms:W3CDTF">2015-03-28T13:01:00Z</dcterms:modified>
  <cp:revision>3</cp:revision>
  <dc:subject/>
  <dc:title>A3/ADMIN/ASW OPERATIONS WILL BE CONDUCTED IAW</dc:title>
</cp:coreProperties>
</file>