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O-  212300zsep75</w:t>
      </w:r>
    </w:p>
    <w:p>
      <w:pPr>
        <w:pStyle w:val="Normal"/>
        <w:rPr>
          <w:rFonts w:ascii="TELETYPE 1945-1985" w:hAnsi="TELETYPE 1945-1985" w:cs="TELETYPE 1945-1985"/>
        </w:rPr>
      </w:pPr>
      <w:r>
        <w:rPr>
          <w:rFonts w:cs="TELETYPE 1945-1985" w:ascii="TELETYPE 1945-1985" w:hAnsi="TELETYPE 1945-1985"/>
        </w:rPr>
        <w:t>FM   Northwood</w:t>
      </w:r>
    </w:p>
    <w:p>
      <w:pPr>
        <w:pStyle w:val="Normal"/>
        <w:rPr>
          <w:rFonts w:ascii="TELETYPE 1945-1985" w:hAnsi="TELETYPE 1945-1985" w:cs="TELETYPE 1945-1985"/>
        </w:rPr>
      </w:pPr>
      <w:r>
        <w:rPr>
          <w:rFonts w:cs="TELETYPE 1945-1985" w:ascii="TELETYPE 1945-1985" w:hAnsi="TELETYPE 1945-1985"/>
        </w:rPr>
        <w:t>TO   crc bulmer</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hms bristol</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111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43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5   sqn</w:t>
      </w:r>
    </w:p>
    <w:p>
      <w:pPr>
        <w:pStyle w:val="Normal"/>
        <w:rPr>
          <w:rFonts w:ascii="TELETYPE 1945-1985" w:hAnsi="TELETYPE 1945-1985" w:cs="TELETYPE 1945-1985"/>
        </w:rPr>
      </w:pPr>
      <w:r>
        <w:rPr>
          <w:rFonts w:cs="TELETYPE 1945-1985" w:ascii="TELETYPE 1945-1985" w:hAnsi="TELETYPE 1945-1985"/>
        </w:rPr>
        <w:tab/>
        <w:t>57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8   sqn</w:t>
      </w:r>
    </w:p>
    <w:p>
      <w:pPr>
        <w:pStyle w:val="Normal"/>
        <w:rPr>
          <w:rFonts w:ascii="TELETYPE 1945-1985" w:hAnsi="TELETYPE 1945-1985" w:cs="TELETYPE 1945-1985"/>
        </w:rPr>
      </w:pPr>
      <w:r>
        <w:rPr>
          <w:rFonts w:cs="TELETYPE 1945-1985" w:ascii="TELETYPE 1945-1985" w:hAnsi="TELETYPE 1945-1985"/>
        </w:rPr>
        <w:t>info raf stornoway</w:t>
      </w:r>
    </w:p>
    <w:p>
      <w:pPr>
        <w:pStyle w:val="Normal"/>
        <w:rPr>
          <w:rFonts w:ascii="TELETYPE 1945-1985" w:hAnsi="TELETYPE 1945-1985" w:cs="TELETYPE 1945-1985"/>
        </w:rPr>
      </w:pPr>
      <w:r>
        <w:rPr>
          <w:rFonts w:cs="TELETYPE 1945-1985" w:ascii="TELETYPE 1945-1985" w:hAnsi="TELETYPE 1945-1985"/>
        </w:rPr>
        <w:tab/>
        <w:t>raf lossimouth</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raf wick</w:t>
      </w:r>
    </w:p>
    <w:p>
      <w:pPr>
        <w:pStyle w:val="Normal"/>
        <w:rPr>
          <w:rStyle w:val="StrongEmphasis"/>
          <w:rFonts w:ascii="TELETYPE 1945-1985" w:hAnsi="TELETYPE 1945-1985" w:cs="TELETYPE 1945-1985"/>
          <w:b w:val="false"/>
          <w:b w:val="false"/>
        </w:rPr>
      </w:pPr>
      <w:r>
        <w:rPr>
          <w:rFonts w:eastAsia="TELETYPE 1945-1985" w:cs="TELETYPE 1945-1985" w:ascii="TELETYPE 1945-1985" w:hAnsi="TELETYPE 1945-1985"/>
        </w:rPr>
        <w:t xml:space="preserve">     </w:t>
      </w:r>
      <w:r>
        <w:rPr>
          <w:rStyle w:val="StrongEmphasis"/>
          <w:rFonts w:cs="TELETYPE 1945-1985" w:ascii="TELETYPE 1945-1985" w:hAnsi="TELETYPE 1945-1985"/>
          <w:b w:val="false"/>
        </w:rPr>
        <w:t>raf leuchars</w:t>
      </w:r>
    </w:p>
    <w:p>
      <w:pPr>
        <w:pStyle w:val="Normal"/>
        <w:rPr/>
      </w:pPr>
      <w:r>
        <w:rPr>
          <w:rStyle w:val="StrongEmphasis"/>
          <w:rFonts w:cs="TELETYPE 1945-1985" w:ascii="TELETYPE 1945-1985" w:hAnsi="TELETYPE 1945-1985"/>
          <w:b w:val="false"/>
        </w:rPr>
        <w:tab/>
        <w:t>raf marham</w:t>
      </w:r>
    </w:p>
    <w:p>
      <w:pPr>
        <w:pStyle w:val="Normal"/>
        <w:numPr>
          <w:ilvl w:val="0"/>
          <w:numId w:val="0"/>
        </w:numPr>
        <w:outlineLvl w:val="0"/>
        <w:rPr/>
      </w:pPr>
      <w:r>
        <w:rPr>
          <w:rFonts w:cs="TELETYPE 1945-1985" w:ascii="TELETYPE 1945-1985" w:hAnsi="TELETYPE 1945-1985"/>
        </w:rPr>
        <w:t>SIC  UAJ/IAA</w:t>
      </w:r>
    </w:p>
    <w:p>
      <w:pPr>
        <w:pStyle w:val="Normal"/>
        <w:numPr>
          <w:ilvl w:val="0"/>
          <w:numId w:val="0"/>
        </w:numPr>
        <w:outlineLvl w:val="0"/>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GEN/northwood/001/AUG75/</w:t>
      </w:r>
    </w:p>
    <w:p>
      <w:pPr>
        <w:pStyle w:val="Normal"/>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221000zsep75-221600zsep75/</w:t>
      </w:r>
    </w:p>
    <w:p>
      <w:pPr>
        <w:pStyle w:val="Normal"/>
        <w:numPr>
          <w:ilvl w:val="0"/>
          <w:numId w:val="0"/>
        </w:numPr>
        <w:outlineLvl w:val="0"/>
        <w:rPr>
          <w:rFonts w:ascii="TELETYPE 1945-1985" w:hAnsi="TELETYPE 1945-1985" w:cs="TELETYPE 1945-1985"/>
        </w:rPr>
      </w:pPr>
      <w:r>
        <w:rPr>
          <w:rFonts w:cs="TELETYPE 1945-1985" w:ascii="TELETYPE 1945-1985" w:hAnsi="TELETYPE 1945-1985"/>
        </w:rPr>
        <w:t>B1/TASKORG/</w:t>
      </w:r>
    </w:p>
    <w:p>
      <w:pPr>
        <w:pStyle w:val="Normal"/>
        <w:rPr>
          <w:rFonts w:ascii="TELETYPE 1945-1985" w:hAnsi="TELETYPE 1945-1985" w:cs="TELETYPE 1945-1985"/>
        </w:rPr>
      </w:pPr>
      <w:r>
        <w:rPr>
          <w:rFonts w:cs="TELETYPE 1945-1985" w:ascii="TELETYPE 1945-1985" w:hAnsi="TELETYPE 1945-1985"/>
        </w:rPr>
        <w:t>raf leuchars/111 sqn/fgr.2 phantom ii/</w:t>
      </w:r>
    </w:p>
    <w:p>
      <w:pPr>
        <w:pStyle w:val="Normal"/>
        <w:rPr/>
      </w:pPr>
      <w:r>
        <w:rPr>
          <w:rStyle w:val="StrongEmphasis"/>
          <w:rFonts w:cs="TELETYPE 1945-1985" w:ascii="TELETYPE 1945-1985" w:hAnsi="TELETYPE 1945-1985"/>
          <w:b w:val="false"/>
        </w:rPr>
        <w:t>raf stornoway/43 sqn/</w:t>
      </w:r>
      <w:r>
        <w:rPr>
          <w:rFonts w:cs="TELETYPE 1945-1985" w:ascii="TELETYPE 1945-1985" w:hAnsi="TELETYPE 1945-1985"/>
        </w:rPr>
        <w:t xml:space="preserve"> fgr.2 phantom ii/</w:t>
      </w:r>
    </w:p>
    <w:p>
      <w:pPr>
        <w:pStyle w:val="Normal"/>
        <w:rPr>
          <w:rFonts w:ascii="TELETYPE 1945-1985" w:hAnsi="TELETYPE 1945-1985" w:cs="TELETYPE 1945-1985"/>
        </w:rPr>
      </w:pPr>
      <w:r>
        <w:rPr>
          <w:rStyle w:val="StrongEmphasis"/>
          <w:rFonts w:cs="TELETYPE 1945-1985" w:ascii="TELETYPE 1945-1985" w:hAnsi="TELETYPE 1945-1985"/>
          <w:b w:val="false"/>
        </w:rPr>
        <w:t>raf wick/5 sqn</w:t>
      </w:r>
      <w:r>
        <w:rPr>
          <w:rFonts w:cs="TELETYPE 1945-1985" w:ascii="TELETYPE 1945-1985" w:hAnsi="TELETYPE 1945-1985"/>
        </w:rPr>
        <w:t>/f.3a lightning f.6 lightning/</w:t>
      </w:r>
    </w:p>
    <w:p>
      <w:pPr>
        <w:pStyle w:val="Normal"/>
        <w:rPr/>
      </w:pPr>
      <w:r>
        <w:rPr>
          <w:rStyle w:val="StrongEmphasis"/>
          <w:rFonts w:cs="TELETYPE 1945-1985" w:ascii="TELETYPE 1945-1985" w:hAnsi="TELETYPE 1945-1985"/>
          <w:b w:val="false"/>
        </w:rPr>
        <w:t>raf marham/57 sqn</w:t>
      </w:r>
      <w:r>
        <w:rPr>
          <w:rFonts w:cs="TELETYPE 1945-1985" w:ascii="TELETYPE 1945-1985" w:hAnsi="TELETYPE 1945-1985"/>
        </w:rPr>
        <w:t>/victor k.2/</w:t>
      </w:r>
    </w:p>
    <w:p>
      <w:pPr>
        <w:pStyle w:val="Normal"/>
        <w:rPr>
          <w:rFonts w:ascii="TELETYPE 1945-1985" w:hAnsi="TELETYPE 1945-1985" w:cs="TELETYPE 1945-1985"/>
        </w:rPr>
      </w:pPr>
      <w:r>
        <w:rPr>
          <w:rFonts w:cs="TELETYPE 1945-1985" w:ascii="TELETYPE 1945-1985" w:hAnsi="TELETYPE 1945-1985"/>
        </w:rPr>
        <w:t>raf lossimouth/8 sqn/shackleton aew/</w:t>
      </w:r>
    </w:p>
    <w:p>
      <w:pPr>
        <w:pStyle w:val="Normal"/>
        <w:rPr>
          <w:rFonts w:ascii="TELETYPE 1945-1985" w:hAnsi="TELETYPE 1945-1985" w:cs="TELETYPE 1945-1985"/>
        </w:rPr>
      </w:pPr>
      <w:r>
        <w:rPr>
          <w:rFonts w:cs="TELETYPE 1945-1985" w:ascii="TELETYPE 1945-1985" w:hAnsi="TELETYPE 1945-1985"/>
        </w:rPr>
        <w:t>hms bristol/</w:t>
      </w:r>
    </w:p>
    <w:p>
      <w:pPr>
        <w:pStyle w:val="Normal"/>
        <w:rPr/>
      </w:pPr>
      <w:r>
        <w:rPr>
          <w:rFonts w:cs="TELETYPE 1945-1985" w:ascii="TELETYPE 1945-1985" w:hAnsi="TELETYPE 1945-1985"/>
        </w:rPr>
        <w:t>C1/GENSIT/Intelligence has suggested that the UKADGE and Northern Airfields are next on the target list.</w:t>
      </w:r>
    </w:p>
    <w:p>
      <w:pPr>
        <w:pStyle w:val="Normal"/>
        <w:rPr>
          <w:rFonts w:ascii="TELETYPE 1945-1985" w:hAnsi="TELETYPE 1945-1985" w:cs="TELETYPE 1945-1985"/>
        </w:rPr>
      </w:pPr>
      <w:r>
        <w:rPr>
          <w:rFonts w:cs="TELETYPE 1945-1985" w:ascii="TELETYPE 1945-1985" w:hAnsi="TELETYPE 1945-1985"/>
        </w:rPr>
        <w:t>Recognisance Flights and Satellite Images have detected Bear Regiments fuelled and armed with supporting assets in the Kola Peninsular, these forces are expected to be the spearhead of an assault on the United Kingdom Mainland/</w:t>
      </w:r>
    </w:p>
    <w:p>
      <w:pPr>
        <w:pStyle w:val="Normal"/>
        <w:numPr>
          <w:ilvl w:val="0"/>
          <w:numId w:val="0"/>
        </w:numPr>
        <w:outlineLvl w:val="0"/>
        <w:rPr>
          <w:rFonts w:ascii="TELETYPE 1945-1985" w:hAnsi="TELETYPE 1945-1985" w:cs="TELETYPE 1945-1985"/>
        </w:rPr>
      </w:pPr>
      <w:r>
        <w:rPr>
          <w:rFonts w:cs="TELETYPE 1945-1985" w:ascii="TELETYPE 1945-1985" w:hAnsi="TELETYPE 1945-1985"/>
        </w:rPr>
        <w:t>C2/THREAT/missile/</w:t>
      </w:r>
    </w:p>
    <w:p>
      <w:pPr>
        <w:pStyle w:val="Normal"/>
        <w:rPr>
          <w:rStyle w:val="Mwheadline"/>
          <w:rFonts w:ascii="TELETYPE 1945-1985" w:hAnsi="TELETYPE 1945-1985" w:cs="TELETYPE 1945-1985"/>
        </w:rPr>
      </w:pPr>
      <w:r>
        <w:rPr>
          <w:rFonts w:cs="TELETYPE 1945-1985" w:ascii="TELETYPE 1945-1985" w:hAnsi="TELETYPE 1945-1985"/>
        </w:rPr>
        <w:t>c3/threat platform/</w:t>
      </w:r>
      <w:r>
        <w:rPr>
          <w:rStyle w:val="Mwheadline"/>
          <w:rFonts w:cs="TELETYPE 1945-1985" w:ascii="TELETYPE 1945-1985" w:hAnsi="TELETYPE 1945-1985"/>
        </w:rPr>
        <w:t>su-24 fencer agm-tu-95 bear agm-</w:t>
      </w:r>
    </w:p>
    <w:p>
      <w:pPr>
        <w:pStyle w:val="Normal"/>
        <w:rPr/>
      </w:pPr>
      <w:r>
        <w:rPr>
          <w:rStyle w:val="Mwheadline"/>
          <w:rFonts w:cs="TELETYPE 1945-1985" w:ascii="TELETYPE 1945-1985" w:hAnsi="TELETYPE 1945-1985"/>
        </w:rPr>
        <w:t>tu-16 support variants-tu-128 fiddler aam/</w:t>
      </w:r>
    </w:p>
    <w:p>
      <w:pPr>
        <w:pStyle w:val="Normal"/>
        <w:rPr>
          <w:rFonts w:ascii="TELETYPE 1945-1985" w:hAnsi="TELETYPE 1945-1985" w:cs="TELETYPE 1945-1985"/>
        </w:rPr>
      </w:pPr>
      <w:r>
        <w:rPr>
          <w:rFonts w:cs="TELETYPE 1945-1985" w:ascii="TELETYPE 1945-1985" w:hAnsi="TELETYPE 1945-1985"/>
        </w:rPr>
        <w:t>c4/CDREVAL/Inteligence has indicated the main targets will be UKADGE Sites in Scotland and the Outer Isles/</w:t>
      </w:r>
    </w:p>
    <w:p>
      <w:pPr>
        <w:pStyle w:val="Normal"/>
        <w:rPr>
          <w:rFonts w:ascii="TELETYPE 1945-1985" w:hAnsi="TELETYPE 1945-1985" w:cs="TELETYPE 1945-1985"/>
        </w:rPr>
      </w:pPr>
      <w:r>
        <w:rPr>
          <w:rFonts w:cs="TELETYPE 1945-1985" w:ascii="TELETYPE 1945-1985" w:hAnsi="TELETYPE 1945-1985"/>
        </w:rPr>
        <w:t>D1/MISSION/detect localize and DESTROY soviet submarines/</w:t>
      </w:r>
    </w:p>
    <w:p>
      <w:pPr>
        <w:pStyle w:val="Normal"/>
        <w:rPr>
          <w:rFonts w:ascii="TELETYPE 1945-1985" w:hAnsi="TELETYPE 1945-1985" w:cs="TELETYPE 1945-1985"/>
        </w:rPr>
      </w:pPr>
      <w:r>
        <w:rPr>
          <w:rFonts w:cs="TELETYPE 1945-1985" w:ascii="TELETYPE 1945-1985" w:hAnsi="TELETYPE 1945-1985"/>
        </w:rPr>
        <w:t>E1/PLAN/43 and 111 Sqn at RAF Leuchars have been brought up to strength with additional Phantoms from storage. 43 Sqn has been forward Deployed to RAF Stornoway with 5 Sqn Lightning's from Leaming have now forward deployed to RAF Wick for additional point defence and Interception tasking. HMS Bristol is up threat as a SAM trap to thin any raids inbound. Latest Intel has indicated a Regiment of Tu-128 Fiddler Fighters are based at Bardufoss Air Base, and one Regiment of Su-24 Fencer's in Iceland/</w:t>
      </w:r>
    </w:p>
    <w:p>
      <w:pPr>
        <w:pStyle w:val="Normal"/>
        <w:numPr>
          <w:ilvl w:val="0"/>
          <w:numId w:val="0"/>
        </w:numPr>
        <w:outlineLvl w:val="0"/>
        <w:rPr>
          <w:rFonts w:ascii="TELETYPE 1945-1985" w:hAnsi="TELETYPE 1945-1985" w:cs="TELETYPE 1945-1985"/>
        </w:rPr>
      </w:pPr>
      <w:r>
        <w:rPr>
          <w:rFonts w:cs="TELETYPE 1945-1985" w:ascii="TELETYPE 1945-1985" w:hAnsi="TELETYPE 1945-1985"/>
        </w:rPr>
        <w:t>E2/READINES/ASW-3/ASUW-3/AAW-1/MW-3</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2</w:t>
      </w:r>
    </w:p>
    <w:p>
      <w:pPr>
        <w:pStyle w:val="Normal"/>
        <w:jc w:val="center"/>
        <w:rPr>
          <w:rFonts w:ascii="TELETYPE 1945-1985" w:hAnsi="TELETYPE 1945-1985" w:cs="TELETYPE 1945-1985"/>
        </w:rPr>
      </w:pPr>
      <w:r>
        <w:rPr>
          <w:rFonts w:cs="TELETYPE 1945-1985" w:ascii="TELETYPE 1945-1985" w:hAnsi="TELETYPE 1945-1985"/>
        </w:rPr>
      </w:r>
    </w:p>
    <w:p>
      <w:pPr>
        <w:pStyle w:val="Normal"/>
        <w:numPr>
          <w:ilvl w:val="0"/>
          <w:numId w:val="0"/>
        </w:numPr>
        <w:jc w:val="center"/>
        <w:outlineLvl w:val="0"/>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numPr>
          <w:ilvl w:val="0"/>
          <w:numId w:val="0"/>
        </w:numPr>
        <w:outlineLvl w:val="0"/>
        <w:rPr>
          <w:rFonts w:ascii="TELETYPE 1945-1985" w:hAnsi="TELETYPE 1945-1985" w:cs="TELETYPE 1945-1985"/>
        </w:rPr>
      </w:pPr>
      <w:r>
        <w:rPr>
          <w:rFonts w:cs="TELETYPE 1945-1985" w:ascii="TELETYPE 1945-1985" w:hAnsi="TELETYPE 1945-1985"/>
        </w:rPr>
        <w:t>E3/TASKing/</w:t>
      </w:r>
    </w:p>
    <w:p>
      <w:pPr>
        <w:pStyle w:val="Normal"/>
        <w:rPr>
          <w:rFonts w:ascii="TELETYPE 1945-1985" w:hAnsi="TELETYPE 1945-1985" w:cs="TELETYPE 1945-1985"/>
        </w:rPr>
      </w:pPr>
      <w:r>
        <w:rPr>
          <w:rFonts w:cs="TELETYPE 1945-1985" w:ascii="TELETYPE 1945-1985" w:hAnsi="TELETYPE 1945-1985"/>
        </w:rPr>
        <w:t>1.Prevent Soviet Strikes On Mainland United Kingdom.</w:t>
      </w:r>
    </w:p>
    <w:p>
      <w:pPr>
        <w:pStyle w:val="Normal"/>
        <w:rPr/>
      </w:pPr>
      <w:r>
        <w:rPr/>
        <w:t>2.</w:t>
      </w:r>
      <w:r>
        <w:rPr>
          <w:rFonts w:cs="TELETYPE 1945-1985" w:ascii="TELETYPE 1945-1985" w:hAnsi="TELETYPE 1945-1985"/>
        </w:rPr>
        <w:t>Deploy AEW Shackletons as required for Long Range Detection of incoming raids.</w:t>
      </w:r>
    </w:p>
    <w:p>
      <w:pPr>
        <w:pStyle w:val="Normal"/>
        <w:rPr>
          <w:rFonts w:ascii="TELETYPE 1945-1985" w:hAnsi="TELETYPE 1945-1985" w:cs="TELETYPE 1945-1985"/>
        </w:rPr>
      </w:pPr>
      <w:r>
        <w:rPr>
          <w:rFonts w:cs="TELETYPE 1945-1985" w:ascii="TELETYPE 1945-1985" w:hAnsi="TELETYPE 1945-1985"/>
        </w:rPr>
        <w:t>3.HMS Bristol to be deployed up threat as SAM trap.</w:t>
      </w:r>
    </w:p>
    <w:p>
      <w:pPr>
        <w:pStyle w:val="Normal"/>
        <w:rPr/>
      </w:pPr>
      <w:r>
        <w:rPr>
          <w:rFonts w:cs="TELETYPE 1945-1985" w:ascii="TELETYPE 1945-1985" w:hAnsi="TELETYPE 1945-1985"/>
        </w:rPr>
        <w:t>4.fgr.2 Phantom ii rolled and deployed lr cap.</w:t>
      </w:r>
    </w:p>
    <w:p>
      <w:pPr>
        <w:pStyle w:val="Normal"/>
        <w:rPr/>
      </w:pPr>
      <w:r>
        <w:rPr>
          <w:rFonts w:cs="TELETYPE 1945-1985" w:ascii="TELETYPE 1945-1985" w:hAnsi="TELETYPE 1945-1985"/>
        </w:rPr>
        <w:t>5.f.3a and f.6 Lightning to be rolled as Point Defence interceptors'.</w:t>
      </w:r>
    </w:p>
    <w:p>
      <w:pPr>
        <w:pStyle w:val="Normal"/>
        <w:rPr>
          <w:rFonts w:ascii="TELETYPE 1945-1985" w:hAnsi="TELETYPE 1945-1985" w:cs="TELETYPE 1945-1985"/>
        </w:rPr>
      </w:pPr>
      <w:r>
        <w:rPr>
          <w:rFonts w:cs="TELETYPE 1945-1985" w:ascii="TELETYPE 1945-1985" w:hAnsi="TELETYPE 1945-1985"/>
        </w:rPr>
        <w:t>6.victor k.2 deployed to north on tanker tow-lines/</w:t>
      </w:r>
    </w:p>
    <w:p>
      <w:pPr>
        <w:pStyle w:val="Normal"/>
        <w:rPr>
          <w:rFonts w:ascii="TELETYPE 1945-1985" w:hAnsi="TELETYPE 1945-1985" w:cs="TELETYPE 1945-1985"/>
        </w:rPr>
      </w:pPr>
      <w:r>
        <w:rPr>
          <w:rFonts w:cs="TELETYPE 1945-1985" w:ascii="TELETYPE 1945-1985" w:hAnsi="TELETYPE 1945-1985"/>
        </w:rPr>
        <w:t>f1/AIRASSET/shackleton aew TO PROVIDE EARLY WARNING COVERAGE of air traffic 150nm north of Scotland/</w:t>
      </w:r>
    </w:p>
    <w:p>
      <w:pPr>
        <w:pStyle w:val="Normal"/>
        <w:rPr>
          <w:rFonts w:ascii="TELETYPE 1945-1985" w:hAnsi="TELETYPE 1945-1985" w:cs="TELETYPE 1945-1985"/>
        </w:rPr>
      </w:pPr>
      <w:r>
        <w:rPr>
          <w:rFonts w:cs="TELETYPE 1945-1985" w:ascii="TELETYPE 1945-1985" w:hAnsi="TELETYPE 1945-1985"/>
        </w:rPr>
        <w:t>I1/AIRCOORD/n-a/</w:t>
      </w:r>
    </w:p>
    <w:p>
      <w:pPr>
        <w:pStyle w:val="Normal"/>
        <w:rPr>
          <w:rFonts w:ascii="TELETYPE 1945-1985" w:hAnsi="TELETYPE 1945-1985" w:cs="TELETYPE 1945-1985"/>
        </w:rPr>
      </w:pPr>
      <w:r>
        <w:rPr>
          <w:rFonts w:cs="TELETYPE 1945-1985" w:ascii="TELETYPE 1945-1985" w:hAnsi="TELETYPE 1945-1985"/>
        </w:rPr>
        <w:t>I2/AIRTASK/helo ACU/n-a/</w:t>
      </w:r>
    </w:p>
    <w:p>
      <w:pPr>
        <w:pStyle w:val="Normal"/>
        <w:rPr>
          <w:rFonts w:ascii="TELETYPE 1945-1985" w:hAnsi="TELETYPE 1945-1985" w:cs="TELETYPE 1945-1985"/>
        </w:rPr>
      </w:pPr>
      <w:r>
        <w:rPr>
          <w:rFonts w:cs="TELETYPE 1945-1985" w:ascii="TELETYPE 1945-1985" w:hAnsi="TELETYPE 1945-1985"/>
        </w:rPr>
        <w:t>i3/airtask/aew bulmer crc/</w:t>
      </w:r>
    </w:p>
    <w:p>
      <w:pPr>
        <w:pStyle w:val="Normal"/>
        <w:rPr>
          <w:rFonts w:ascii="TELETYPE 1945-1985" w:hAnsi="TELETYPE 1945-1985" w:cs="TELETYPE 1945-1985"/>
        </w:rPr>
      </w:pPr>
      <w:r>
        <w:rPr>
          <w:rFonts w:cs="TELETYPE 1945-1985" w:ascii="TELETYPE 1945-1985" w:hAnsi="TELETYPE 1945-1985"/>
        </w:rPr>
        <w:t>K1/AAWINST/ukadge PROVIDE EARLY WARNING IN VIEW OF AIR THREAT from air launched agms and weapon carriers/</w:t>
      </w:r>
    </w:p>
    <w:p>
      <w:pPr>
        <w:pStyle w:val="Normal"/>
        <w:rPr>
          <w:rFonts w:ascii="TELETYPE 1945-1985" w:hAnsi="TELETYPE 1945-1985" w:cs="TELETYPE 1945-1985"/>
        </w:rPr>
      </w:pPr>
      <w:r>
        <w:rPr>
          <w:rFonts w:cs="TELETYPE 1945-1985" w:ascii="TELETYPE 1945-1985" w:hAnsi="TELETYPE 1945-1985"/>
        </w:rPr>
        <w:t>L1/ASWINST/nil/</w:t>
      </w:r>
    </w:p>
    <w:p>
      <w:pPr>
        <w:pStyle w:val="Normal"/>
        <w:rPr>
          <w:rFonts w:ascii="TELETYPE 1945-1985" w:hAnsi="TELETYPE 1945-1985" w:cs="TELETYPE 1945-1985"/>
        </w:rPr>
      </w:pPr>
      <w:r>
        <w:rPr>
          <w:rFonts w:cs="TELETYPE 1945-1985" w:ascii="TELETYPE 1945-1985" w:hAnsi="TELETYPE 1945-1985"/>
        </w:rPr>
        <w:t>M1/ASUWINST/nIL/</w:t>
      </w:r>
    </w:p>
    <w:p>
      <w:pPr>
        <w:pStyle w:val="Normal"/>
        <w:rPr>
          <w:rFonts w:ascii="TELETYPE 1945-1985" w:hAnsi="TELETYPE 1945-1985" w:cs="TELETYPE 1945-1985"/>
        </w:rPr>
      </w:pPr>
      <w:r>
        <w:rPr>
          <w:rFonts w:cs="TELETYPE 1945-1985" w:ascii="TELETYPE 1945-1985" w:hAnsi="TELETYPE 1945-1985"/>
        </w:rPr>
        <w:t xml:space="preserve">R1/COMSTASK/COMPLAN/XY-COMPLAN ALFA-210-213-405-O5OO 1700/COMCHECK/as req ALL CIRCUITS/ </w:t>
      </w:r>
    </w:p>
    <w:p>
      <w:pPr>
        <w:pStyle w:val="Normal"/>
        <w:rPr>
          <w:rFonts w:ascii="TELETYPE 1945-1985" w:hAnsi="TELETYPE 1945-1985" w:cs="TELETYPE 1945-1985"/>
        </w:rPr>
      </w:pPr>
      <w:r>
        <w:rPr>
          <w:rFonts w:cs="TELETYPE 1945-1985" w:ascii="TELETYPE 1945-1985" w:hAnsi="TELETYPE 1945-1985"/>
        </w:rPr>
        <w:t>R2/CODING/ALFA/AUTHENTICATION/AMSA1607NM/OOOl/SECURE VOICE/AKAK 338B/O3OO/RECOGNITION/AMSI lOH/NA/</w:t>
      </w:r>
    </w:p>
    <w:p>
      <w:pPr>
        <w:pStyle w:val="Normal"/>
        <w:rPr/>
      </w:pPr>
      <w:r>
        <w:rPr>
          <w:rFonts w:cs="TELETYPE 1945-1985" w:ascii="TELETYPE 1945-1985" w:hAnsi="TELETYPE 1945-1985"/>
        </w:rPr>
        <w:t>Y1/SPECINST/bulmer crc oce/</w:t>
      </w:r>
    </w:p>
    <w:p>
      <w:pPr>
        <w:pStyle w:val="Normal"/>
        <w:rPr/>
      </w:pPr>
      <w:r>
        <w:rPr>
          <w:rFonts w:cs="TELETYPE 1945-1985" w:ascii="TELETYPE 1945-1985" w:hAnsi="TELETYPE 1945-1985"/>
        </w:rPr>
        <w:t xml:space="preserve">Z1/ACKNLDGE/8 sqn/ </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2</w:t>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0:00Z</dcterms:created>
  <dc:creator>Paul Bridge</dc:creator>
  <dc:description/>
  <cp:keywords/>
  <dc:language>en-US</dc:language>
  <cp:lastModifiedBy>Paul Bridge</cp:lastModifiedBy>
  <dcterms:modified xsi:type="dcterms:W3CDTF">2015-04-16T19:59:00Z</dcterms:modified>
  <cp:revision>11</cp:revision>
  <dc:subject/>
  <dc:title>FM OTC</dc:title>
</cp:coreProperties>
</file>