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011800zoct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tf 20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carrier strike group 0n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carrier strike group thre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5th SRW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117th tr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8th TR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1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54 sqn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info </w:t>
      </w:r>
      <w:r>
        <w:rPr>
          <w:rStyle w:val="StrongEmphasis"/>
          <w:rFonts w:cs="TELETYPE 1945-1985" w:ascii="TELETYPE 1945-1985" w:hAnsi="TELETYPE 1945-1985"/>
          <w:b w:val="false"/>
        </w:rPr>
        <w:t>RAF Mildenhal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TELETYPE 1945-1985" w:ascii="TELETYPE 1945-1985" w:hAnsi="TELETYPE 1945-1985"/>
        </w:rPr>
        <w:t>evANE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BODO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15TH INF BRIGAD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ab/>
        <w:t>3 CDO BRIGADE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SGID/optask aaw/tf 20/001/oct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020600zoct75-031800zoct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USS ALBANY-20-22-23-50-80-63-84-85</w:t>
      </w:r>
    </w:p>
    <w:p>
      <w:pPr>
        <w:pStyle w:val="Normal"/>
        <w:rPr/>
      </w:pPr>
      <w:r>
        <w:rPr>
          <w:rFonts w:cs="Arial" w:ascii="TELETYPE 1945-1985" w:hAnsi="TELETYPE 1945-1985"/>
        </w:rPr>
        <w:t>B3/SURFAAW/USS ALBANY/AW/O2OZZ25</w:t>
      </w:r>
    </w:p>
    <w:p>
      <w:pPr>
        <w:pStyle w:val="Normal"/>
        <w:rPr/>
      </w:pPr>
      <w:r>
        <w:rPr>
          <w:rFonts w:cs="Arial" w:ascii="TELETYPE 1945-1985" w:hAnsi="TELETYPE 1945-1985"/>
        </w:rPr>
        <w:t>B4/AAWPICK/USS WAINWRIGHT/R6F/TOMCAT/360zz1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6/JAAWSC/</w:t>
      </w:r>
      <w:r>
        <w:rPr>
          <w:rFonts w:cs="TELETYPE 1945-1985" w:ascii="TELETYPE 1945-1985" w:hAnsi="TELETYPE 1945-1985"/>
        </w:rPr>
        <w:t xml:space="preserve"> USS RANGER</w:t>
      </w:r>
      <w:r>
        <w:rPr>
          <w:rFonts w:cs="Arial" w:ascii="TELETYPE 1945-1985" w:hAnsi="TELETYPE 1945-1985"/>
        </w:rPr>
        <w:t>/3886.5K 3885.0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NP400Bl/5148.5K 5147.O/NP4OOB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F0RCECAP/1/090 +-090 degrees ZZ120/M/two/f-4 PHANTOM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BARCAP/as REQ/m/two/f-14 TOMCAT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TARCAP/ni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RES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SU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LAND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AARSTN/as req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8/AEwSTN/TANGO/as detailed/FLO20/281.2-302.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O/AUTOCAT/HEADMAN 23/61OP-61OR/24OZZ6O/FL27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HAWKEYE-EAST/FL200/FL310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24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090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4/SAFESECT/ALFA/ZZ/40 NM/300T/2O/FLlOO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5/FEZ/</w:t>
      </w:r>
      <w:r>
        <w:rPr>
          <w:rFonts w:cs="TELETYPE 1945-1985" w:ascii="TELETYPE 1945-1985" w:hAnsi="TELETYPE 1945-1985"/>
        </w:rPr>
        <w:t>USS RANGER</w:t>
      </w:r>
      <w:r>
        <w:rPr>
          <w:rFonts w:cs="Arial" w:ascii="TELETYPE 1945-1985" w:hAnsi="TELETYPE 1945-1985"/>
        </w:rPr>
        <w:t>-35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6/MEZ/ECHO/USS ALBANY/100/3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7/FEZNADGE/ALFA/FLO20-FLO35/MOO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8/LO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9/HI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16nm BASED ON SA-N-3 GOBLET-30NM BASED ON SA-2F GUIDELIN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LAUNCH ALERT 5 AIRCRAFT BASED ON CLOSURE SPEED AND EW OF UNKNOWN AIR CONTACTS TO MAKE INTERCEPT AT 15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10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lr 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. CAP TARGET PRIORITY ENGAGE wpn carriers BEYOND MISSILE RELEASE RAN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2/ALTSEP/HELO/MSL/lOOO fT/TANKER/FLl8O/FL3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3/APPRSECT/9/USS RANGER/030/2O/MSL/FLl25/5O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4/APPRCORR/3/USS RANGER/U90REL/72/17B/MS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LlOO/26l000Z9-28l20OZ3/BRAVO/CHARLIE-4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5/FORCEMAR/FMA/328.1MHz-2353KHz/7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6/NOCOMMS/IF NO COMMUNICATIONS ON REACHING ISR PROCEED TO IDENTIFICATION POINT AND SQUAWK MODE 2-3333. IF NO COmmunICATIONS WITHIN 15 MINUTES RETURN TO BA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use of nuclear aaw WEAPON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uss MORT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4-23T19:25:00Z</dcterms:modified>
  <cp:revision>8</cp:revision>
  <dc:subject/>
  <dc:title>NATO CONFIDENTIAL</dc:title>
</cp:coreProperties>
</file>