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-O-  232359zaug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comsublan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hms swiftsur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hms warspit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uss gat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uss shark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cinclan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MSGID/THREAT ORBAT/COMSUBLANT/001/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240800zaug75-270800z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NIN/DDG/ sa-n-1b goa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IVAK I/FFG/SS-N-14 SILEX-SA-N-4A GECKO-76MM-RBU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 xml:space="preserve">SUrf/POTI MOD/FFL/57MM-400mm TT-rbu/ 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rf/PETYA II/FFL/76MM-400mm TT-rbu 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 FOXTROT/SSK/SNOOP PLATE/WH AND SR TORPEDOE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B TANGO/SSK/SNOOP TRAYI/ WH AND SR TORPEDOE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71RT VICTOR II/SSN/SNOOP TRAY 2/WH AND SR TORPEDO/</w:t>
      </w:r>
    </w:p>
    <w:p>
      <w:pPr>
        <w:pStyle w:val="Normal"/>
        <w:rPr>
          <w:rFonts w:ascii="TELETYPE 1945-1985" w:hAnsi="TELETYPE 1945-1985" w:cs="Courier New"/>
        </w:rPr>
      </w:pPr>
      <w:r>
        <w:rPr>
          <w:rFonts w:cs="TELETYPE 1945-1985" w:ascii="TELETYPE 1945-1985" w:hAnsi="TELETYPE 1945-1985"/>
        </w:rPr>
        <w:t>SUB/PLARB-667AU YANKEE I/SSBN/SNOOP TRAY I</w:t>
      </w:r>
      <w:r>
        <w:rPr>
          <w:rFonts w:cs="Courier New" w:ascii="TELETYPE 1945-1985" w:hAnsi="TELETYPE 1945-1985"/>
        </w:rPr>
        <w:t>/SS-N-6 SERB SLBM-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IL-38 MAY/ASW/WE EYE/TORPEDO-DEPTH CHARGE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BE-12 MAIL/ASW/MUSHROOM/ TORPEDO-DEPTH CHARGE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SHARK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44:00Z</dcterms:created>
  <dc:creator>Paul Bridge</dc:creator>
  <dc:description/>
  <cp:keywords/>
  <dc:language>en-US</dc:language>
  <cp:lastModifiedBy>Paul Bridge</cp:lastModifiedBy>
  <dcterms:modified xsi:type="dcterms:W3CDTF">2015-04-08T20:44:00Z</dcterms:modified>
  <cp:revision>2</cp:revision>
  <dc:subject/>
  <dc:title>-O- 180112Z SEP 93</dc:title>
</cp:coreProperties>
</file>