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41800zoct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3</w:t>
      </w:r>
    </w:p>
    <w:p>
      <w:pPr>
        <w:pStyle w:val="Normal"/>
        <w:rPr/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20.04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tu 20.0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26th mau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info usaf </w:t>
      </w:r>
      <w:r>
        <w:rPr>
          <w:rStyle w:val="StrongEmphasis"/>
          <w:rFonts w:cs="TELETYPE 1945-1985" w:ascii="TELETYPE 1945-1985" w:hAnsi="TELETYPE 1945-1985"/>
          <w:b w:val="false"/>
        </w:rPr>
        <w:t>Sondrestrom</w:t>
      </w:r>
      <w:r>
        <w:rPr>
          <w:rStyle w:val="StrongEmphasis"/>
          <w:rFonts w:cs="TELETYPE 1945-1985" w:ascii="TELETYPE 1945-1985" w:hAnsi="TELETYPE 1945-1985"/>
        </w:rPr>
        <w:t xml:space="preserve"> 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usaf thul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GEN/tf 20/002/oct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50600zoct75-180600zoct75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IR/SU-24 FENCER B/ATK/BOMBS ROCKETS AS-7 KERRY AS-9 KYLE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AIR/MIG-23M FLOGGER B/FTR/HIGH LARK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6 GAINFUL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-SA-7 GRAIL MANPAD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9 GASKIN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AA/ZSU-23M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VOGE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5-07T20:14:00Z</dcterms:modified>
  <cp:revision>10</cp:revision>
  <dc:subject/>
  <dc:title>-O- 180112Z SEP 93</dc:title>
</cp:coreProperties>
</file>