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11800zsep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3</w:t>
      </w:r>
    </w:p>
    <w:p>
      <w:pPr>
        <w:pStyle w:val="Normal"/>
        <w:rPr/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20th B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61st tf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7th Fi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8th TRS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info usaf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  <w:r>
        <w:rPr>
          <w:rStyle w:val="StrongEmphasis"/>
          <w:rFonts w:cs="TELETYPE 1945-1985" w:ascii="TELETYPE 1945-1985" w:hAnsi="TELETYPE 1945-1985"/>
        </w:rPr>
        <w:t xml:space="preserve"> 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usaf 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Arial" w:ascii="TELETYPE 1945-1985" w:hAnsi="TELETYPE 1945-1985"/>
        </w:rPr>
        <w:t>MSGID/OPTASK AAW/tf 20/001/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20200zsep75-120800z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USS DALE-20-22-23-50-80-63-84-85</w:t>
      </w:r>
    </w:p>
    <w:p>
      <w:pPr>
        <w:pStyle w:val="Normal"/>
        <w:rPr/>
      </w:pPr>
      <w:r>
        <w:rPr>
          <w:rFonts w:cs="Arial" w:ascii="TELETYPE 1945-1985" w:hAnsi="TELETYPE 1945-1985"/>
        </w:rPr>
        <w:t>B3/SURFAAW/USS SEMMES/AW/O2OZZ25</w:t>
      </w:r>
    </w:p>
    <w:p>
      <w:pPr>
        <w:pStyle w:val="Normal"/>
        <w:rPr/>
      </w:pPr>
      <w:r>
        <w:rPr>
          <w:rFonts w:cs="Arial" w:ascii="TELETYPE 1945-1985" w:hAnsi="TELETYPE 1945-1985"/>
        </w:rPr>
        <w:t>B4/AAWPICK/USS SEMMES/R6F/TOMCAT/360zz1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6/JAAWSC/</w:t>
      </w:r>
      <w:r>
        <w:rPr>
          <w:rFonts w:cs="TELETYPE 1945-1985" w:ascii="TELETYPE 1945-1985" w:hAnsi="TELETYPE 1945-1985"/>
        </w:rPr>
        <w:t xml:space="preserve"> USS Oriskany</w:t>
      </w:r>
      <w:r>
        <w:rPr>
          <w:rFonts w:cs="Arial" w:ascii="TELETYPE 1945-1985" w:hAnsi="TELETYPE 1945-1985"/>
        </w:rPr>
        <w:t>/3886.5K 3885.0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NP400Bl/5148.5K 5147.O/NP4OOB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F0RCECAP/1/000 +-090 degrees ZZ120/M/two/f-8 CRUSADER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BARCAP/as REQ/m/two/f-4 PHANTOM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TARCAP/ni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RES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SU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LAND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AARSTN/as req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8/AEwSTN/TANGO/as detailed/FLO20/281.2-302.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O/AUTOCAT/HEADMAN 23/61OP-61OR/24OZZ6O/FL27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TRACER-WARNING STAR NORTH-EAST/FL200/FL310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24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000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4/SAFESECT/ALFA/ZZ/40 NM/300T/2O/FLlOO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5/FEZ/</w:t>
      </w:r>
      <w:r>
        <w:rPr>
          <w:rFonts w:cs="TELETYPE 1945-1985" w:ascii="TELETYPE 1945-1985" w:hAnsi="TELETYPE 1945-1985"/>
        </w:rPr>
        <w:t>USS Oriskany</w:t>
      </w:r>
      <w:r>
        <w:rPr>
          <w:rFonts w:cs="Arial" w:ascii="TELETYPE 1945-1985" w:hAnsi="TELETYPE 1945-1985"/>
        </w:rPr>
        <w:t>-35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6/MEZ/ECHO/USS DALE/40/3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7/FEZNADGE/ALFA/FLO20-FLO35/MOOS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8/LO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9/HI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13nm BASED ON SA-6 GAINFU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LAUNCH ALERT 5 AIRCRAFT BASED ON CLOSURE SPEED AND EW OF UNKNOWN AIR CONTACTS TO MAKE INTERCEPT AT 15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5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lr 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. CAP TARGET PRIORITY ENGAGE wpn carriers BEYOND MISSILE RELEASE RAN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2/ALTSEP/HELO/MSL/lOOO fT/TANKER/FLl8O/FL3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3/APPRSECT/9/USS DALE/030/2O/MSL/FLl25/5O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4/APPRCORR/3/USS DALE/U90REL/72/17B/MS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LlOO/26l000Z9-28l20OZ3/BRAVO/CHARLIE-4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5/FORCEMAR/FMA/328.1MHz-2353KHz/7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6/NOCOMMS/IF NO COMMUNICATIONS ON REACHING ISR PROCEED TO IDENTIFICATION POINT AND SQUAWK MODE 2-3333. IF NO COmmunICATIONS WITHIN 15 MINUTES RETURN TO BA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use of nuclear aaw and asw weapon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uss VO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5-07T20:04:00Z</dcterms:modified>
  <cp:revision>7</cp:revision>
  <dc:subject/>
  <dc:title>NATO CONFIDENTIAL</dc:title>
</cp:coreProperties>
</file>