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eastAsia="TELETYPE 1945-1985" w:cs="TELETYPE 1945-1985" w:ascii="TELETYPE 1945-1985" w:hAnsi="TELETYPE 1945-1985"/>
        </w:rPr>
        <w:t xml:space="preserve"> 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061200zaug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comstanavforlant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tg 603.01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603.01.01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tu 603.01.02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tu 603.01.03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tu 603.01.04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333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vp 26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01 sqn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nas keflavik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andoya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raf kinlos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threat orbat/ctg 603.01/001/AUG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070001zaug75-102359zaug75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AIR/TU-95RT BEAR D/MRR/BIG BULGE A/n-a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-611 zulu iv/ssk/snoop plate/ WH AND SR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-613 zulu v/ssk/snoop plate 1/ 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-641 FOXTROT/SSK/SNOOP PLATE/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rk-651 juliett/ssg/snoop slab-front door/ss-n-3 shaddock/WH AND SR TORPEDO/</w:t>
      </w:r>
    </w:p>
    <w:p>
      <w:pPr>
        <w:pStyle w:val="Normal"/>
        <w:rPr/>
      </w:pPr>
      <w:r>
        <w:rPr>
          <w:rFonts w:cs="TELETYPE 1945-1985" w:ascii="TELETYPE 1945-1985" w:hAnsi="TELETYPE 1945-1985"/>
        </w:rPr>
        <w:t>sub/plark-670 charlie i/ssgn/snoop tray 2/ss-n-7 starbright- 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627a november/SSn/SNOOP PLATE/WH AND SR TORPEDO/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UB/PLA-671RT VICTOR II/SSN/SNOOP TRAY 2/WH AND SR TORPEDO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Z1/ACKNLDGE/</w:t>
      </w:r>
      <w:r>
        <w:rPr>
          <w:rFonts w:cs="TELETYPE 1945-1985" w:ascii="TELETYPE 1945-1985" w:hAnsi="TELETYPE 1945-1985"/>
        </w:rPr>
        <w:t>333 sqn</w:t>
      </w:r>
      <w:r>
        <w:rPr>
          <w:rFonts w:cs="Arial" w:ascii="TELETYPE 1945-1985" w:hAnsi="TELETYPE 1945-1985"/>
        </w:rPr>
        <w:t xml:space="preserve">/ 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BT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0:00Z</dcterms:created>
  <dc:creator>Paul Bridge</dc:creator>
  <dc:description/>
  <cp:keywords/>
  <dc:language>en-US</dc:language>
  <cp:lastModifiedBy>Paul Bridge</cp:lastModifiedBy>
  <dcterms:modified xsi:type="dcterms:W3CDTF">2015-04-25T19:23:00Z</dcterms:modified>
  <cp:revision>7</cp:revision>
  <dc:subject/>
  <dc:title>-O- 180112Z SEP 93</dc:title>
</cp:coreProperties>
</file>