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252000zsep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northwood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carrier strike group 2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tf 20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MSGID/threat orbat/northwood/004/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260500zsep75-261100z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su-15mf flagon d/ftr/twin scan/aa-3 anab aam-aa-8 aphid aa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yak-28p firebar/ftr/skip spin/aa-2 atoll aam-aa-3 anab aa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128 fiddler a/ftr/big nose/aa-5 ash aam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ANIN/DDG/ sa-n-1b goa-57MM-30mm adg-533MM TT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KRIVAK I/FFG/SS-N-14 SILEX-SA-N-4A GECKO-76MM-RBU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 xml:space="preserve">SUrf/POTI MOD/FFL/57MM-400mm TT-rbu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rf/PETYA II/FFL/76MM-400mm TT-rbu 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671RT VICTOR II/SSN/SNOOP TRAY 2/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rk-670m charlie ii/ssgn/snoop tray 2/ss-n-9 siren asm-wh and sr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am/sa-2f guidline/3-30nm 1000-100000ft alt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3b goa/01-10nm 160-46000ft alt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5b gammon/09-135nm 1000-130000ft alt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am/sa-7 grail manpad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aa/zsu-23m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hms ark royal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4-22T11:22:00Z</dcterms:modified>
  <cp:revision>7</cp:revision>
  <dc:subject/>
  <dc:title>-O- 180112Z SEP 93</dc:title>
</cp:coreProperties>
</file>