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11800zsep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tf 20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tu 20.03</w:t>
      </w:r>
    </w:p>
    <w:p>
      <w:pPr>
        <w:pStyle w:val="Normal"/>
        <w:rPr/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20th B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561st tf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57th Fi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38th TRS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 xml:space="preserve">info usaf </w:t>
      </w:r>
      <w:r>
        <w:rPr>
          <w:rStyle w:val="StrongEmphasis"/>
          <w:rFonts w:cs="TELETYPE 1945-1985" w:ascii="TELETYPE 1945-1985" w:hAnsi="TELETYPE 1945-1985"/>
          <w:b w:val="false"/>
        </w:rPr>
        <w:t>Sondrestrom</w:t>
      </w:r>
      <w:r>
        <w:rPr>
          <w:rStyle w:val="StrongEmphasis"/>
          <w:rFonts w:cs="TELETYPE 1945-1985" w:ascii="TELETYPE 1945-1985" w:hAnsi="TELETYPE 1945-1985"/>
        </w:rPr>
        <w:t xml:space="preserve"> 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usaf thul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SGID/THREAT ORBAT/tf 20/001/sep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120200zsep75-120800zsep75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AIR/SU-24 FENCER B/ATK/BOMBS ROCKETS AS-7 KERRY AS-9 KYLE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AIR/MIG-23M FLOGGER B/FTR/HIGH LARK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AIR/BE-12PL MAIL/ASW/MAIL/DC AND ASW TORPED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rf/NANUCHKA I/PCFG/sa-n-4 gECKO-SS-N-9 SIREN-57mm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-641 FOXTROT/SSK/SNOOP PLATE/WH AND SR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/SA-6 GAINFUL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-SA-7 GRAIL MANPAD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/SA-9 GASKIN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AA/ZSU-23M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USS VOGE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20:00Z</dcterms:created>
  <dc:creator>Paul Bridge</dc:creator>
  <dc:description/>
  <cp:keywords/>
  <dc:language>en-US</dc:language>
  <cp:lastModifiedBy>Paul Bridge</cp:lastModifiedBy>
  <dcterms:modified xsi:type="dcterms:W3CDTF">2015-05-07T20:09:00Z</dcterms:modified>
  <cp:revision>7</cp:revision>
  <dc:subject/>
  <dc:title>-O- 180112Z SEP 93</dc:title>
</cp:coreProperties>
</file>