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NATO CONFIDENTIAL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-O-  181800zoct75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FM   tf 20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TO   tu 20.06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415 sqn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423 sqn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VP 26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info CFB GREENWOOD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ab/>
        <w:t>CFB SHEARWA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TELETYPE 1945-1985" w:hAnsi="TELETYPE 1945-1985"/>
        </w:rPr>
        <w:tab/>
        <w:t>NAS ARGENTIA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IC  UAJ/IAA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OP/NORTHERN INFERNO/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MSGID/optask aaw/tf 20/004/oct75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A1/REF/A/EXTAC 1006/B/EXTAC 1003/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A2/PERIOD/190800zoct75-200800zoct75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B1/CONDUCT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1. AAW IS UNDER THE OPERATIONAL CONTROL OF THE OTC IAW REFS.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2. AAWC-</w:t>
      </w:r>
      <w:r>
        <w:rPr>
          <w:rFonts w:cs="TELETYPE 1945-1985" w:ascii="TELETYPE 1945-1985" w:hAnsi="TELETYPE 1945-1985"/>
        </w:rPr>
        <w:t>HMCS Iroquois</w:t>
      </w:r>
      <w:r>
        <w:rPr>
          <w:rFonts w:cs="Arial" w:ascii="TELETYPE 1945-1985" w:hAnsi="TELETYPE 1945-1985"/>
        </w:rPr>
        <w:t xml:space="preserve"> SHALL EXECUTE ASSIGNED TASKING, MAKE RECOMMENDATIONS TO THE CWC CONCERNING AAW POLICY, SUB ALLOCATE AAW ASSETS UNDER TACON TO LOCAL AAWCS AND COORDINATE REQUESTS FOR ALL NON-ORGANIC AAW SUPPORT.</w:t>
      </w:r>
    </w:p>
    <w:p>
      <w:pPr>
        <w:pStyle w:val="Normal"/>
        <w:rPr/>
      </w:pPr>
      <w:r>
        <w:rPr>
          <w:rFonts w:cs="Arial" w:ascii="TELETYPE 1945-1985" w:hAnsi="TELETYPE 1945-1985"/>
        </w:rPr>
        <w:t>B2/AAWDUTY/</w:t>
      </w:r>
      <w:r>
        <w:rPr>
          <w:rFonts w:cs="TELETYPE 1945-1985" w:ascii="TELETYPE 1945-1985" w:hAnsi="TELETYPE 1945-1985"/>
        </w:rPr>
        <w:t>HMCS Iroquois</w:t>
      </w:r>
      <w:r>
        <w:rPr>
          <w:rFonts w:cs="Arial" w:ascii="TELETYPE 1945-1985" w:hAnsi="TELETYPE 1945-1985"/>
        </w:rPr>
        <w:t>-20-22-23-50-80-63-84-85</w:t>
      </w:r>
    </w:p>
    <w:p>
      <w:pPr>
        <w:pStyle w:val="Normal"/>
        <w:rPr/>
      </w:pPr>
      <w:r>
        <w:rPr>
          <w:rFonts w:cs="Arial" w:ascii="TELETYPE 1945-1985" w:hAnsi="TELETYPE 1945-1985"/>
        </w:rPr>
        <w:t>B3/SURFAAW/</w:t>
      </w:r>
      <w:r>
        <w:rPr>
          <w:rFonts w:cs="TELETYPE 1945-1985" w:ascii="TELETYPE 1945-1985" w:hAnsi="TELETYPE 1945-1985"/>
        </w:rPr>
        <w:t>HMCS Iroquois</w:t>
      </w:r>
      <w:r>
        <w:rPr>
          <w:rFonts w:cs="Arial" w:ascii="TELETYPE 1945-1985" w:hAnsi="TELETYPE 1945-1985"/>
        </w:rPr>
        <w:t>/AW/O2OZZ25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B4/AAWPICK/n-a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B6/JAAWSC/</w:t>
      </w:r>
      <w:r>
        <w:rPr>
          <w:rFonts w:cs="TELETYPE 1945-1985" w:ascii="TELETYPE 1945-1985" w:hAnsi="TELETYPE 1945-1985"/>
        </w:rPr>
        <w:t>n-a</w:t>
      </w:r>
      <w:r>
        <w:rPr>
          <w:rFonts w:cs="Arial" w:ascii="TELETYPE 1945-1985" w:hAnsi="TELETYPE 1945-1985"/>
        </w:rPr>
        <w:t>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NP400Bl/5148.5K 5147.O/NP4OOB2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C1/F0RCECAP/n-a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2/BARCAP/n-a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3/TARCAP/n-a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C4/RESCAP/n-a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5/SUCAP/n-a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6/LANDCAP/n-a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7/AARSTN/n-a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8/AEwSTN/n-a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1O/AUTOCAT/n-a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D1/AEWSURV/n-a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D2/AAWSURV/all round 120nm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l/AAWAXIS/090 +- 090 degrees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2/AAWSECT/n-a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E3/WPNCOORD/area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4/SAFESECT/n-a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5/FEZ/</w:t>
      </w:r>
      <w:r>
        <w:rPr>
          <w:rFonts w:cs="TELETYPE 1945-1985" w:ascii="TELETYPE 1945-1985" w:hAnsi="TELETYPE 1945-1985"/>
        </w:rPr>
        <w:t>n-a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6/MEZ/ECHO/</w:t>
      </w:r>
      <w:r>
        <w:rPr>
          <w:rFonts w:cs="TELETYPE 1945-1985" w:ascii="TELETYPE 1945-1985" w:hAnsi="TELETYPE 1945-1985"/>
        </w:rPr>
        <w:t>HMCS Iroquois</w:t>
      </w:r>
      <w:r>
        <w:rPr>
          <w:rFonts w:cs="Arial" w:ascii="TELETYPE 1945-1985" w:hAnsi="TELETYPE 1945-1985"/>
        </w:rPr>
        <w:t>/08/08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7/FEZNADGE/n-a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E8/LOMEZ/n-a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9/HIMEZ/n-a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F10/STOFDIST/n-a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1-2</w:t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jc w:val="center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NATO CONFIDENTIAL</w:t>
      </w:r>
    </w:p>
    <w:p>
      <w:pPr>
        <w:pStyle w:val="Normal"/>
        <w:jc w:val="center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NATO CONFIDENTIAL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G1/SAMALERT/ATW WHITE-10 MINS/ATW YELLOW-RED-READY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H1/PREPLAN/AAW/n-a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H2/ZIPPAREA/50nm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I1/TGTPRIOR/sam shooters ENGAGE ALL TARGETS WITHIN MEZ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30 DEGREES EITHER SIDE OF THREAT AXIS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12/IDCRIT/HOSTILE/ANY UNKNOWN AIR CONTACTS WITHIN 200NM CLOSING THE FORCE AT SPEEDS OVER 400KTS/FRIENDLY/CORRECT MODE IV RESPONSE OR VISUAL ID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13/RLSCRIT/RELEASE OF WEAPONS BY CAP OUTSIDE 12ONM ONLY AFTER VISUAL IDENTIFICATION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J1/ISR/120nm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K1/IFF/ALL AIRCRAFT SET MODE II CODE AS 4 PLUS SIDE NUMBER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L1/EMCON/ALFA/A-14E-l8A-4OP-66U-81W-82A-90EB-B-14E-4OP-68U-82H-90EBL-10U-40P-60U-80M-84U/BRAVO/A-lOU-3OU-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60U-80U-B-10U-20U-40P-6OU-8OU-L-lOE-2OE-40P-85U/HCOMMAND SHIP-19L-BANDU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L2/CODING/ALFA/AUTHENTICATION/AMSA 1607NW/OOOl/SECURE VOICE/AKAK 8338/0300/RECOGNITION/AMSI lOH/NA/LINK ll/AMSK 1215Wo1oo/NUco/AMsc 608KL/0001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Xl/REPINST/IAW FXTAC 1006, STRUCTURED MESSAGES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Y2/SPECINFO/aawc-</w:t>
      </w:r>
      <w:r>
        <w:rPr>
          <w:rFonts w:cs="TELETYPE 1945-1985" w:ascii="TELETYPE 1945-1985" w:hAnsi="TELETYPE 1945-1985"/>
        </w:rPr>
        <w:t>HMCS Iroquois</w:t>
      </w:r>
      <w:r>
        <w:rPr>
          <w:rFonts w:cs="Arial" w:ascii="TELETYPE 1945-1985" w:hAnsi="TELETYPE 1945-1985"/>
        </w:rPr>
        <w:t>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Z1/ACKNLDGE/</w:t>
      </w:r>
      <w:r>
        <w:rPr>
          <w:rFonts w:cs="TELETYPE 1945-1985" w:ascii="TELETYPE 1945-1985" w:hAnsi="TELETYPE 1945-1985"/>
        </w:rPr>
        <w:t>HMCS Assiniboine</w:t>
      </w:r>
      <w:r>
        <w:rPr>
          <w:rFonts w:cs="Arial" w:ascii="TELETYPE 1945-1985" w:hAnsi="TELETYPE 1945-1985"/>
        </w:rPr>
        <w:t>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BT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1-2</w:t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jc w:val="center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NATO CONFIDENTIA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LETYPE 1945-1985">
    <w:charset w:val="00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20:08:00Z</dcterms:created>
  <dc:creator>Paul Bridge</dc:creator>
  <dc:description/>
  <cp:keywords/>
  <dc:language>en-US</dc:language>
  <cp:lastModifiedBy>Paul Bridge</cp:lastModifiedBy>
  <dcterms:modified xsi:type="dcterms:W3CDTF">2015-04-25T19:01:00Z</dcterms:modified>
  <cp:revision>8</cp:revision>
  <dc:subject/>
  <dc:title>NATO CONFIDENTIAL</dc:title>
</cp:coreProperties>
</file>