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-O-  141800zoct75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M   tf 20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TO   tu 20.03</w:t>
      </w:r>
    </w:p>
    <w:p>
      <w:pPr>
        <w:pStyle w:val="Normal"/>
        <w:rPr/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tu 20.04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tu 20.05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26th mau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 xml:space="preserve">info usaf </w:t>
      </w:r>
      <w:r>
        <w:rPr>
          <w:rStyle w:val="StrongEmphasis"/>
          <w:rFonts w:cs="TELETYPE 1945-1985" w:ascii="TELETYPE 1945-1985" w:hAnsi="TELETYPE 1945-1985"/>
          <w:b w:val="false"/>
        </w:rPr>
        <w:t>Sondrestrom</w:t>
      </w:r>
      <w:r>
        <w:rPr>
          <w:rStyle w:val="StrongEmphasis"/>
          <w:rFonts w:cs="TELETYPE 1945-1985" w:ascii="TELETYPE 1945-1985" w:hAnsi="TELETYPE 1945-1985"/>
        </w:rPr>
        <w:t xml:space="preserve"> 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usaf thule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IC  UAJ/IAA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OP/NORTHERN INFERNO/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MSGID/optask aaw/tf 20/002/oct75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1/REF/A/EXTAC 1006/B/EXTAC 1003/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2/PERIOD/150600zoct75-180600zoct75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B1/CONDUCT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1. AAW IS UNDER THE OPERATIONAL CONTROL OF THE OTC IAW REFS.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2. AAWC-uss dale SHALL EXECUTE ASSIGNED TASKING, MAKE RECOMMENDATIONS TO THE CWC CONCERNING AAW POLICY, SUB ALLOCATE AAW ASSETS UNDER TACON TO LOCAL AAWCS AND COORDINATE REQUESTS FOR ALL NON-ORGANIC AAW SUPPORT.</w:t>
      </w:r>
    </w:p>
    <w:p>
      <w:pPr>
        <w:pStyle w:val="Normal"/>
        <w:rPr/>
      </w:pPr>
      <w:r>
        <w:rPr>
          <w:rFonts w:cs="Arial" w:ascii="TELETYPE 1945-1985" w:hAnsi="TELETYPE 1945-1985"/>
        </w:rPr>
        <w:t>B2/AAWDUTY/USS DALE-20-22-23-50-80-63-84-85</w:t>
      </w:r>
    </w:p>
    <w:p>
      <w:pPr>
        <w:pStyle w:val="Normal"/>
        <w:rPr/>
      </w:pPr>
      <w:r>
        <w:rPr>
          <w:rFonts w:cs="Arial" w:ascii="TELETYPE 1945-1985" w:hAnsi="TELETYPE 1945-1985"/>
        </w:rPr>
        <w:t>B3/SURFAAW/USS SEMMES/AW/O2OZZ25</w:t>
      </w:r>
    </w:p>
    <w:p>
      <w:pPr>
        <w:pStyle w:val="Normal"/>
        <w:rPr/>
      </w:pPr>
      <w:r>
        <w:rPr>
          <w:rFonts w:cs="Arial" w:ascii="TELETYPE 1945-1985" w:hAnsi="TELETYPE 1945-1985"/>
        </w:rPr>
        <w:t>B4/AAWPICK/USS SEMMES/R6F/TOMCAT/360zz100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B6/JAAWSC/</w:t>
      </w:r>
      <w:r>
        <w:rPr>
          <w:rFonts w:cs="TELETYPE 1945-1985" w:ascii="TELETYPE 1945-1985" w:hAnsi="TELETYPE 1945-1985"/>
        </w:rPr>
        <w:t xml:space="preserve"> USS Oriskany</w:t>
      </w:r>
      <w:r>
        <w:rPr>
          <w:rFonts w:cs="Arial" w:ascii="TELETYPE 1945-1985" w:hAnsi="TELETYPE 1945-1985"/>
        </w:rPr>
        <w:t>/3886.5K 3885.0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NP400Bl/5148.5K 5147.O/NP4OOB2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C1/F0RCECAP/1/000 +-090 degrees ZZ120/M/two/f-8 CRUSADER/232.1-328.9/1-3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2/BARCAP/as REQ/m/two/f-8 crusader/232.1-328.9/1-3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3/TARCAP/nil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4/RESCAP/as req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5/SUCAP/as req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6/LANDCAP/as req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7/AARSTN/as req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C8/AEwSTN/TANGO/as detailed/FLO20/281.2-302.5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C1O/AUTOCAT/HEADMAN 23/61OP-61OR/24OZZ6O/FL270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D1/AEWSURV/TRACER-WARNING STAR NORTH-EAST/FL200/FL310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D2/AAWSURV/all round 240nm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l/AAWAXIS/090 +- 090 degrees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2/AAWSECT/n-a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E3/WPNCOORD/are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4/SAFESECT/ALFA/ZZ/40 NM/300T/2O/FLlOO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E5/FEZ/</w:t>
      </w:r>
      <w:r>
        <w:rPr>
          <w:rFonts w:cs="TELETYPE 1945-1985" w:ascii="TELETYPE 1945-1985" w:hAnsi="TELETYPE 1945-1985"/>
        </w:rPr>
        <w:t>USS Oriskany</w:t>
      </w:r>
      <w:r>
        <w:rPr>
          <w:rFonts w:cs="Arial" w:ascii="TELETYPE 1945-1985" w:hAnsi="TELETYPE 1945-1985"/>
        </w:rPr>
        <w:t>-350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E6/MEZ/ECHO/USS DALE/40/30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7/FEZNADGE/ALFA/FLO20-FLO35/MOOSE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E8/LOMEZ/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9/HIMEZ/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10/STOFDIST/13nm BASED ON SA-6 GAINFUL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-2</w:t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NATO CONFIDENTIAL</w:t>
      </w:r>
    </w:p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NATO CONFIDENTIAL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G1/SAMALERT/ATW WHITE-10 MINS/ATW YELLOW-RED-READY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H1/PREPLAN/AAW/LAUNCH ALERT 5 AIRCRAFT BASED ON CLOSURE SPEED AND EW OF UNKNOWN AIR CONTACTS TO MAKE INTERCEPT AT 150NM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H2/ZIPPAREA/50nm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I1/TGTPRIOR/lr sam shooters ENGAGE ALL TARGETS WITHIN MEZ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30 DEGREES EITHER SIDE OF THREAT AXIS. CAP TARGET PRIORITY ENGAGE wpn carriers BEYOND MISSILE RELEASE RANGE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2/IDCRIT/HOSTILE/ANY UNKNOWN AIR CONTACTS WITHIN 200NM CLOSING THE FORCE AT SPEEDS OVER 400KTS/FRIENDLY/CORRECT MODE IV RESPONSE OR VISUAL ID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3/RLSCRIT/RELEASE OF WEAPONS BY CAP OUTSIDE 12ONM ONLY AFTER VISUAL IDENTIFICATION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J1/ISR/120nm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J2/ALTSEP/HELO/MSL/lOOO fT/TANKER/FLl8O/FL300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J3/APPRSECT/9/USS DALE/030/2O/MSL/FLl25/5ONM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J4/APPRCORR/3/USS DALE/U90REL/72/17B/MSL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LlOO/26l000Z9-28l20OZ3/BRAVO/CHARLIE-40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J5/FORCEMAR/FMA/328.1MHz-2353KHz/72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J6/NOCOMMS/IF NO COMMUNICATIONS ON REACHING ISR PROCEED TO IDENTIFICATION POINT AND SQUAWK MODE 2-3333. IF NO COmmunICATIONS WITHIN 15 MINUTES RETURN TO BAS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K1/IFF/ALL AIRCRAFT SET MODE II CODE AS 4 PLUS SIDE NUMBER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L1/EMCON/ALFA/A-14E-l8A-4OP-66U-81W-82A-90EB-B-14E-4OP-68U-82H-90EBL-10U-40P-60U-80M-84U/BRAVO/A-lOU-3OU-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60U-80U-B-10U-20U-40P-6OU-8OU-L-lOE-2OE-40P-85U/HCOMMAND SHIP-19L-BANDU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L2/CODING/ALFA/AUTHENTICATION/AMSA 1607NW/OOOl/SECURE VOICE/AKAK 8338/0300/RECOGNITION/AMSI lOH/NA/LINK ll/AMSK 1215Wo1oo/NUco/AMsc 608KL/0001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Xl/REPINST/IAW FXTAC 1006, STRUCTURED MESSAGES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Y2/SPECINFO/use of nuclear aaw and asw weapons authorised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Z1/ACKNLDGE/uss VOGE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BT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-2</w:t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NATO CONFIDENTIA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LETYPE 1945-1985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20:08:00Z</dcterms:created>
  <dc:creator>Paul Bridge</dc:creator>
  <dc:description/>
  <cp:keywords/>
  <dc:language>en-US</dc:language>
  <cp:lastModifiedBy>Paul Bridge</cp:lastModifiedBy>
  <dcterms:modified xsi:type="dcterms:W3CDTF">2015-05-07T20:13:00Z</dcterms:modified>
  <cp:revision>9</cp:revision>
  <dc:subject/>
  <dc:title>NATO CONFIDENTIAL</dc:title>
</cp:coreProperties>
</file>