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LETYPE 1945-1985" w:hAnsi="TELETYPE 1945-1985" w:cs="Arial"/>
        </w:rPr>
      </w:pPr>
      <w:r>
        <w:rPr>
          <w:rFonts w:cs="Arial" w:ascii="TELETYPE 1945-1985" w:hAnsi="TELETYPE 1945-1985"/>
        </w:rPr>
        <w:t>NATO CONFIDENTIAL</w:t>
      </w:r>
    </w:p>
    <w:p>
      <w:pPr>
        <w:pStyle w:val="Normal"/>
        <w:rPr>
          <w:rFonts w:ascii="TELETYPE 1945-1985" w:hAnsi="TELETYPE 1945-1985" w:cs="Arial"/>
        </w:rPr>
      </w:pPr>
      <w:r>
        <w:rPr>
          <w:rFonts w:cs="Arial" w:ascii="TELETYPE 1945-1985" w:hAnsi="TELETYPE 1945-1985"/>
        </w:rPr>
      </w:r>
    </w:p>
    <w:p>
      <w:pPr>
        <w:pStyle w:val="Normal"/>
        <w:rPr>
          <w:rFonts w:ascii="TELETYPE 1945-1985" w:hAnsi="TELETYPE 1945-1985" w:cs="Arial"/>
        </w:rPr>
      </w:pPr>
      <w:r>
        <w:rPr>
          <w:rFonts w:cs="Arial" w:ascii="TELETYPE 1945-1985" w:hAnsi="TELETYPE 1945-1985"/>
        </w:rPr>
        <w:t>-O-  061200zaug75</w:t>
      </w:r>
    </w:p>
    <w:p>
      <w:pPr>
        <w:pStyle w:val="Normal"/>
        <w:rPr>
          <w:rFonts w:ascii="TELETYPE 1945-1985" w:hAnsi="TELETYPE 1945-1985" w:cs="Arial"/>
        </w:rPr>
      </w:pPr>
      <w:r>
        <w:rPr>
          <w:rFonts w:cs="Arial" w:ascii="TELETYPE 1945-1985" w:hAnsi="TELETYPE 1945-1985"/>
        </w:rPr>
        <w:t>FM   comstanavforlant</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g 603.01</w:t>
      </w:r>
    </w:p>
    <w:p>
      <w:pPr>
        <w:pStyle w:val="Normal"/>
        <w:rPr>
          <w:rFonts w:ascii="TELETYPE 1945-1985" w:hAnsi="TELETYPE 1945-1985" w:cs="Arial"/>
        </w:rPr>
      </w:pPr>
      <w:r>
        <w:rPr>
          <w:rFonts w:cs="Arial" w:ascii="TELETYPE 1945-1985" w:hAnsi="TELETYPE 1945-1985"/>
        </w:rPr>
        <w:t>TO   tu 603.01.01</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u 603.01.02</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u 603.01.03</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tu 603.01.04</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333 sqn</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vp 26</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201 sqn</w:t>
      </w:r>
    </w:p>
    <w:p>
      <w:pPr>
        <w:pStyle w:val="Normal"/>
        <w:rPr>
          <w:rFonts w:ascii="TELETYPE 1945-1985" w:hAnsi="TELETYPE 1945-1985" w:cs="Arial"/>
        </w:rPr>
      </w:pPr>
      <w:r>
        <w:rPr>
          <w:rFonts w:cs="Arial" w:ascii="TELETYPE 1945-1985" w:hAnsi="TELETYPE 1945-1985"/>
        </w:rPr>
        <w:t>info nas keflavik</w:t>
      </w:r>
    </w:p>
    <w:p>
      <w:pPr>
        <w:pStyle w:val="Normal"/>
        <w:rPr>
          <w:rFonts w:ascii="TELETYPE 1945-1985" w:hAnsi="TELETYPE 1945-1985"/>
        </w:rPr>
      </w:pPr>
      <w:r>
        <w:rPr>
          <w:rFonts w:eastAsia="TELETYPE 1945-1985" w:cs="TELETYPE 1945-1985" w:ascii="TELETYPE 1945-1985" w:hAnsi="TELETYPE 1945-1985"/>
        </w:rPr>
        <w:t xml:space="preserve">     </w:t>
      </w:r>
      <w:r>
        <w:rPr>
          <w:rFonts w:cs="Arial" w:ascii="TELETYPE 1945-1985" w:hAnsi="TELETYPE 1945-1985"/>
        </w:rPr>
        <w:t>andoya</w:t>
      </w:r>
    </w:p>
    <w:p>
      <w:pPr>
        <w:pStyle w:val="Normal"/>
        <w:rPr>
          <w:rFonts w:ascii="TELETYPE 1945-1985" w:hAnsi="TELETYPE 1945-1985" w:cs="Arial"/>
        </w:rPr>
      </w:pPr>
      <w:r>
        <w:rPr>
          <w:rFonts w:eastAsia="TELETYPE 1945-1985" w:cs="TELETYPE 1945-1985" w:ascii="TELETYPE 1945-1985" w:hAnsi="TELETYPE 1945-1985"/>
        </w:rPr>
        <w:t xml:space="preserve">     </w:t>
      </w:r>
      <w:r>
        <w:rPr>
          <w:rFonts w:cs="Arial" w:ascii="TELETYPE 1945-1985" w:hAnsi="TELETYPE 1945-1985"/>
        </w:rPr>
        <w:t>raf kinloss</w:t>
      </w:r>
    </w:p>
    <w:p>
      <w:pPr>
        <w:pStyle w:val="Normal"/>
        <w:rPr/>
      </w:pPr>
      <w:r>
        <w:rPr>
          <w:rFonts w:cs="TELETYPE 1945-1985" w:ascii="TELETYPE 1945-1985" w:hAnsi="TELETYPE 1945-1985"/>
        </w:rPr>
        <w:t>SIC  UAJ/IAA</w:t>
      </w:r>
    </w:p>
    <w:p>
      <w:pPr>
        <w:pStyle w:val="Normal"/>
        <w:rPr>
          <w:rFonts w:ascii="TELETYPE 1945-1985" w:hAnsi="TELETYPE 1945-1985" w:cs="Arial"/>
        </w:rPr>
      </w:pPr>
      <w:r>
        <w:rPr>
          <w:rFonts w:cs="Arial" w:ascii="TELETYPE 1945-1985" w:hAnsi="TELETYPE 1945-1985"/>
        </w:rPr>
        <w:t>OP/NORTHERN INFERNO/</w:t>
      </w:r>
    </w:p>
    <w:p>
      <w:pPr>
        <w:pStyle w:val="Normal"/>
        <w:rPr>
          <w:rFonts w:ascii="TELETYPE 1945-1985" w:hAnsi="TELETYPE 1945-1985" w:cs="Arial"/>
        </w:rPr>
      </w:pPr>
      <w:r>
        <w:rPr>
          <w:rFonts w:cs="Arial" w:ascii="TELETYPE 1945-1985" w:hAnsi="TELETYPE 1945-1985"/>
        </w:rPr>
        <w:t>MSGID/OPGEN/ctg 603.01/001/AUG75/</w:t>
      </w:r>
    </w:p>
    <w:p>
      <w:pPr>
        <w:pStyle w:val="Normal"/>
        <w:autoSpaceDE w:val="false"/>
        <w:rPr/>
      </w:pPr>
      <w:r>
        <w:rPr>
          <w:rFonts w:cs="Arial" w:ascii="TELETYPE 1945-1985" w:hAnsi="TELETYPE 1945-1985"/>
        </w:rPr>
        <w:t>A1/REF/A/EXTAC 1006/B/EXTAC 1003/</w:t>
      </w:r>
    </w:p>
    <w:p>
      <w:pPr>
        <w:pStyle w:val="Normal"/>
        <w:rPr>
          <w:rFonts w:ascii="TELETYPE 1945-1985" w:hAnsi="TELETYPE 1945-1985" w:cs="Arial"/>
        </w:rPr>
      </w:pPr>
      <w:r>
        <w:rPr>
          <w:rFonts w:cs="Arial" w:ascii="TELETYPE 1945-1985" w:hAnsi="TELETYPE 1945-1985"/>
        </w:rPr>
        <w:t>A2/PERIOD/070001zaug75-102359zaug75/</w:t>
      </w:r>
    </w:p>
    <w:p>
      <w:pPr>
        <w:pStyle w:val="Normal"/>
        <w:autoSpaceDE w:val="false"/>
        <w:rPr>
          <w:rFonts w:ascii="TELETYPE 1945-1985" w:hAnsi="TELETYPE 1945-1985" w:cs="Arial"/>
        </w:rPr>
      </w:pPr>
      <w:r>
        <w:rPr>
          <w:rFonts w:cs="Arial" w:ascii="TELETYPE 1945-1985" w:hAnsi="TELETYPE 1945-1985"/>
        </w:rPr>
        <w:t>B1/TASKORG/</w:t>
      </w:r>
    </w:p>
    <w:p>
      <w:pPr>
        <w:pStyle w:val="Normal"/>
        <w:autoSpaceDE w:val="false"/>
        <w:rPr/>
      </w:pPr>
      <w:r>
        <w:rPr>
          <w:rFonts w:cs="Arial" w:ascii="TELETYPE 1945-1985" w:hAnsi="TELETYPE 1945-1985"/>
        </w:rPr>
        <w:t>tu 603.01.01/</w:t>
      </w:r>
      <w:r>
        <w:rPr>
          <w:rFonts w:cs="TELETYPE 1945-1985" w:ascii="TELETYPE 1945-1985" w:hAnsi="TELETYPE 1945-1985"/>
        </w:rPr>
        <w:t>HMCS Algonquin-FGS Lubeck- USS Mispillion/</w:t>
      </w:r>
    </w:p>
    <w:p>
      <w:pPr>
        <w:pStyle w:val="Normal"/>
        <w:autoSpaceDE w:val="false"/>
        <w:rPr/>
      </w:pPr>
      <w:r>
        <w:rPr>
          <w:rStyle w:val="StrongEmphasis"/>
          <w:rFonts w:cs="TELETYPE 1945-1985" w:ascii="TELETYPE 1945-1985" w:hAnsi="TELETYPE 1945-1985"/>
          <w:b w:val="false"/>
        </w:rPr>
        <w:t>TU 603.01.02/</w:t>
      </w:r>
      <w:r>
        <w:rPr/>
        <w:t xml:space="preserve"> </w:t>
      </w:r>
      <w:r>
        <w:rPr>
          <w:rFonts w:cs="TELETYPE 1945-1985" w:ascii="TELETYPE 1945-1985" w:hAnsi="TELETYPE 1945-1985"/>
        </w:rPr>
        <w:t>NRP Almirante Coutino-USS MacDonough/</w:t>
      </w:r>
    </w:p>
    <w:p>
      <w:pPr>
        <w:pStyle w:val="Normal"/>
        <w:rPr/>
      </w:pPr>
      <w:r>
        <w:rPr>
          <w:rStyle w:val="StrongEmphasis"/>
          <w:rFonts w:cs="TELETYPE 1945-1985" w:ascii="TELETYPE 1945-1985" w:hAnsi="TELETYPE 1945-1985"/>
          <w:b w:val="false"/>
        </w:rPr>
        <w:t>TU 603.01.03/</w:t>
      </w:r>
      <w:r>
        <w:rPr>
          <w:rFonts w:cs="TELETYPE 1945-1985" w:ascii="TELETYPE 1945-1985" w:hAnsi="TELETYPE 1945-1985"/>
        </w:rPr>
        <w:t>HMCS Fraser-HNoMS Bergen/</w:t>
      </w:r>
    </w:p>
    <w:p>
      <w:pPr>
        <w:pStyle w:val="Normal"/>
        <w:rPr>
          <w:rFonts w:ascii="TELETYPE 1945-1985" w:hAnsi="TELETYPE 1945-1985" w:cs="TELETYPE 1945-1985"/>
        </w:rPr>
      </w:pPr>
      <w:r>
        <w:rPr>
          <w:rStyle w:val="StrongEmphasis"/>
          <w:rFonts w:cs="TELETYPE 1945-1985" w:ascii="TELETYPE 1945-1985" w:hAnsi="TELETYPE 1945-1985"/>
          <w:b w:val="false"/>
        </w:rPr>
        <w:t>TU 603.01.04</w:t>
      </w:r>
      <w:r>
        <w:rPr>
          <w:rFonts w:cs="TELETYPE 1945-1985" w:ascii="TELETYPE 1945-1985" w:hAnsi="TELETYPE 1945-1985"/>
        </w:rPr>
        <w:t>/HMS Bacchante-HNLMS Van Nes/</w:t>
      </w:r>
    </w:p>
    <w:p>
      <w:pPr>
        <w:pStyle w:val="Normal"/>
        <w:autoSpaceDE w:val="false"/>
        <w:rPr>
          <w:rFonts w:ascii="TELETYPE 1945-1985" w:hAnsi="TELETYPE 1945-1985" w:cs="Arial"/>
        </w:rPr>
      </w:pPr>
      <w:r>
        <w:rPr>
          <w:rFonts w:cs="Arial" w:ascii="TELETYPE 1945-1985" w:hAnsi="TELETYPE 1945-1985"/>
        </w:rPr>
        <w:t>C1/GENSIT/</w:t>
      </w:r>
      <w:r>
        <w:rPr>
          <w:rFonts w:cs="TELETYPE 1945-1985" w:ascii="TELETYPE 1945-1985" w:hAnsi="TELETYPE 1945-1985"/>
        </w:rPr>
        <w:t>CINCLANT has directed the multinational task force STANAVFORLANT to move into the Norwegian Sea at high speed in response to the Soviet Forces deploying from the Motherland</w:t>
      </w:r>
      <w:r>
        <w:rPr>
          <w:rFonts w:cs="Arial" w:ascii="TELETYPE 1945-1985" w:hAnsi="TELETYPE 1945-1985"/>
        </w:rPr>
        <w:t>.</w:t>
      </w:r>
      <w:r>
        <w:rPr>
          <w:rFonts w:cs="TELETYPE 1945-1985" w:ascii="TELETYPE 1945-1985" w:hAnsi="TELETYPE 1945-1985"/>
        </w:rPr>
        <w:t xml:space="preserve"> P-3 Orions on ASW sorties in the Norwegian Sea indicate the presence of soviet submarines situated in the vicinity of Jan Mayen Island. It is reported that these Submarines are deploying to set up a Patrol Line to the South of Jan Mayen island to intercept any Nato Shipping/</w:t>
      </w:r>
    </w:p>
    <w:p>
      <w:pPr>
        <w:pStyle w:val="Normal"/>
        <w:autoSpaceDE w:val="false"/>
        <w:rPr>
          <w:rFonts w:ascii="TELETYPE 1945-1985" w:hAnsi="TELETYPE 1945-1985" w:cs="Arial"/>
        </w:rPr>
      </w:pPr>
      <w:r>
        <w:rPr>
          <w:rFonts w:cs="Arial" w:ascii="TELETYPE 1945-1985" w:hAnsi="TELETYPE 1945-1985"/>
        </w:rPr>
        <w:t>C2/THREAT/torpedo-missile/</w:t>
      </w:r>
    </w:p>
    <w:p>
      <w:pPr>
        <w:pStyle w:val="Normal"/>
        <w:rPr/>
      </w:pPr>
      <w:r>
        <w:rPr>
          <w:rFonts w:cs="Arial" w:ascii="TELETYPE 1945-1985" w:hAnsi="TELETYPE 1945-1985"/>
        </w:rPr>
        <w:t>c3/threat platform/</w:t>
      </w:r>
      <w:r>
        <w:rPr>
          <w:rStyle w:val="Mwheadline"/>
          <w:rFonts w:cs="TELETYPE 1945-1985" w:ascii="TELETYPE 1945-1985" w:hAnsi="TELETYPE 1945-1985"/>
        </w:rPr>
        <w:t>Foxtrot Torpedo-Whiskey V Torpedo-</w:t>
      </w:r>
    </w:p>
    <w:p>
      <w:pPr>
        <w:pStyle w:val="Normal"/>
        <w:rPr/>
      </w:pPr>
      <w:r>
        <w:rPr>
          <w:rStyle w:val="Mwheadline"/>
          <w:rFonts w:cs="TELETYPE 1945-1985" w:ascii="TELETYPE 1945-1985" w:hAnsi="TELETYPE 1945-1985"/>
        </w:rPr>
        <w:t>Zulu IV-Torpedo-Juliet Shaddock asm Torpedo-</w:t>
      </w:r>
    </w:p>
    <w:p>
      <w:pPr>
        <w:pStyle w:val="Normal"/>
        <w:rPr/>
      </w:pPr>
      <w:r>
        <w:rPr>
          <w:rStyle w:val="Mwheadline"/>
          <w:rFonts w:cs="TELETYPE 1945-1985" w:ascii="TELETYPE 1945-1985" w:hAnsi="TELETYPE 1945-1985"/>
        </w:rPr>
        <w:t>Victor II Torpedo-November Torpedo-Charlie I Starfish Torpedo/Tu-95RT Bear D MRR/</w:t>
      </w:r>
    </w:p>
    <w:p>
      <w:pPr>
        <w:pStyle w:val="Normal"/>
        <w:autoSpaceDE w:val="false"/>
        <w:rPr>
          <w:rFonts w:ascii="TELETYPE 1945-1985" w:hAnsi="TELETYPE 1945-1985" w:cs="Arial"/>
        </w:rPr>
      </w:pPr>
      <w:r>
        <w:rPr>
          <w:rFonts w:cs="Arial" w:ascii="TELETYPE 1945-1985" w:hAnsi="TELETYPE 1945-1985"/>
        </w:rPr>
        <w:t>c4/CDREVAL/intelligence indicates red banner fleet submarines are positioning to intercept nato forces contesting the norwegian sea and the greenland iceland uk gap/</w:t>
      </w:r>
    </w:p>
    <w:p>
      <w:pPr>
        <w:pStyle w:val="Normal"/>
        <w:autoSpaceDE w:val="false"/>
        <w:rPr>
          <w:rFonts w:ascii="TELETYPE 1945-1985" w:hAnsi="TELETYPE 1945-1985" w:cs="Arial"/>
        </w:rPr>
      </w:pPr>
      <w:r>
        <w:rPr>
          <w:rFonts w:cs="Arial" w:ascii="TELETYPE 1945-1985" w:hAnsi="TELETYPE 1945-1985"/>
        </w:rPr>
        <w:t>D1/MISSION/detect localize and DESTROY soviet submarines/</w:t>
      </w:r>
    </w:p>
    <w:p>
      <w:pPr>
        <w:pStyle w:val="Normal"/>
        <w:autoSpaceDE w:val="false"/>
        <w:rPr>
          <w:rFonts w:ascii="TELETYPE 1945-1985" w:hAnsi="TELETYPE 1945-1985" w:cs="Arial"/>
        </w:rPr>
      </w:pPr>
      <w:r>
        <w:rPr>
          <w:rFonts w:cs="Arial" w:ascii="TELETYPE 1945-1985" w:hAnsi="TELETYPE 1945-1985"/>
        </w:rPr>
        <w:t>E1/PLAN/using land based mpa to localize submarine threat and carry out attacks as required. stanavforlant and ship borne assets to localize and destroy soviet submarines/</w:t>
      </w:r>
    </w:p>
    <w:p>
      <w:pPr>
        <w:pStyle w:val="Normal"/>
        <w:autoSpaceDE w:val="false"/>
        <w:rPr>
          <w:rFonts w:ascii="TELETYPE 1945-1985" w:hAnsi="TELETYPE 1945-1985" w:cs="Arial"/>
        </w:rPr>
      </w:pPr>
      <w:r>
        <w:rPr>
          <w:rFonts w:cs="Arial" w:ascii="TELETYPE 1945-1985" w:hAnsi="TELETYPE 1945-1985"/>
        </w:rPr>
        <w:t>E2/READINES/ASW-1/ASUW-3/AAW-1/MW-3</w:t>
      </w:r>
    </w:p>
    <w:p>
      <w:pPr>
        <w:pStyle w:val="Normal"/>
        <w:autoSpaceDE w:val="false"/>
        <w:rPr>
          <w:rFonts w:ascii="TELETYPE 1945-1985" w:hAnsi="TELETYPE 1945-1985" w:cs="Arial"/>
        </w:rPr>
      </w:pPr>
      <w:r>
        <w:rPr>
          <w:rFonts w:cs="Arial" w:ascii="TELETYPE 1945-1985" w:hAnsi="TELETYPE 1945-1985"/>
        </w:rPr>
        <w:t xml:space="preserve">E3/TASKing/stanavforlant task units are to deploy to ASSIGNED patrol areas one and two and compile sub-SURFACE PICTURE BY PASSIVE and active MEANS.p-3 and nimrod mpa are to assist on direct support deploying sonarbuoy barriers as required/ </w:t>
      </w:r>
    </w:p>
    <w:p>
      <w:pPr>
        <w:pStyle w:val="Normal"/>
        <w:autoSpaceDE w:val="false"/>
        <w:jc w:val="center"/>
        <w:rPr>
          <w:rFonts w:ascii="TELETYPE 1945-1985" w:hAnsi="TELETYPE 1945-1985" w:cs="Arial"/>
        </w:rPr>
      </w:pPr>
      <w:r>
        <w:rPr>
          <w:rFonts w:cs="Arial" w:ascii="TELETYPE 1945-1985" w:hAnsi="TELETYPE 1945-1985"/>
        </w:rPr>
        <w:t>1-2</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jc w:val="center"/>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NATO CONFIDENTIAL</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t>f1/AIRASSET/mpa TO PROVIDE EARLY WARNING COVERAGE of air and surface contacts WHEN EVER helicopters not available/</w:t>
      </w:r>
    </w:p>
    <w:p>
      <w:pPr>
        <w:pStyle w:val="Normal"/>
        <w:autoSpaceDE w:val="false"/>
        <w:rPr>
          <w:rFonts w:ascii="TELETYPE 1945-1985" w:hAnsi="TELETYPE 1945-1985" w:cs="Arial"/>
        </w:rPr>
      </w:pPr>
      <w:r>
        <w:rPr>
          <w:rFonts w:cs="Arial" w:ascii="TELETYPE 1945-1985" w:hAnsi="TELETYPE 1945-1985"/>
        </w:rPr>
        <w:t>I1/AIRCOORD/HELICOPTERS REMAIN BELOW 350 FEET MPA OPERATE 500 feet and above/</w:t>
      </w:r>
    </w:p>
    <w:p>
      <w:pPr>
        <w:pStyle w:val="Normal"/>
        <w:autoSpaceDE w:val="false"/>
        <w:rPr>
          <w:rFonts w:ascii="TELETYPE 1945-1985" w:hAnsi="TELETYPE 1945-1985" w:cs="Arial"/>
        </w:rPr>
      </w:pPr>
      <w:r>
        <w:rPr>
          <w:rFonts w:cs="Arial" w:ascii="TELETYPE 1945-1985" w:hAnsi="TELETYPE 1945-1985"/>
        </w:rPr>
        <w:t>I2/AIRTASK/helo ACU/all capable units/</w:t>
      </w:r>
    </w:p>
    <w:p>
      <w:pPr>
        <w:pStyle w:val="Normal"/>
        <w:autoSpaceDE w:val="false"/>
        <w:rPr>
          <w:rFonts w:ascii="TELETYPE 1945-1985" w:hAnsi="TELETYPE 1945-1985" w:cs="Arial"/>
        </w:rPr>
      </w:pPr>
      <w:r>
        <w:rPr>
          <w:rFonts w:cs="Arial" w:ascii="TELETYPE 1945-1985" w:hAnsi="TELETYPE 1945-1985"/>
        </w:rPr>
        <w:t>i3/airtask/mpa acu/all capable units/</w:t>
      </w:r>
    </w:p>
    <w:p>
      <w:pPr>
        <w:pStyle w:val="Normal"/>
        <w:autoSpaceDE w:val="false"/>
        <w:rPr>
          <w:rFonts w:ascii="TELETYPE 1945-1985" w:hAnsi="TELETYPE 1945-1985" w:cs="Arial"/>
        </w:rPr>
      </w:pPr>
      <w:r>
        <w:rPr>
          <w:rFonts w:cs="Arial" w:ascii="TELETYPE 1945-1985" w:hAnsi="TELETYPE 1945-1985"/>
        </w:rPr>
        <w:t>K1/AAWINST/RED CROWN-</w:t>
      </w:r>
      <w:r>
        <w:rPr>
          <w:rFonts w:cs="TELETYPE 1945-1985" w:ascii="TELETYPE 1945-1985" w:hAnsi="TELETYPE 1945-1985"/>
        </w:rPr>
        <w:t xml:space="preserve">USS MacDonough </w:t>
      </w:r>
      <w:r>
        <w:rPr>
          <w:rFonts w:cs="Arial" w:ascii="TELETYPE 1945-1985" w:hAnsi="TELETYPE 1945-1985"/>
        </w:rPr>
        <w:t>PROVIDE EARLY WARNING IN VIEW OF AIR THREAT from sub launched asms AND SNOOPERS/</w:t>
      </w:r>
    </w:p>
    <w:p>
      <w:pPr>
        <w:pStyle w:val="Normal"/>
        <w:autoSpaceDE w:val="false"/>
        <w:rPr>
          <w:rFonts w:ascii="TELETYPE 1945-1985" w:hAnsi="TELETYPE 1945-1985" w:cs="Arial"/>
        </w:rPr>
      </w:pPr>
      <w:r>
        <w:rPr>
          <w:rFonts w:cs="Arial" w:ascii="TELETYPE 1945-1985" w:hAnsi="TELETYPE 1945-1985"/>
        </w:rPr>
        <w:t>L1/ASWINST/ASWC-</w:t>
      </w:r>
      <w:r>
        <w:rPr>
          <w:rFonts w:cs="TELETYPE 1945-1985" w:ascii="TELETYPE 1945-1985" w:hAnsi="TELETYPE 1945-1985"/>
        </w:rPr>
        <w:t>HMCS Algonquin</w:t>
      </w:r>
      <w:r>
        <w:rPr>
          <w:rFonts w:cs="Arial" w:ascii="TELETYPE 1945-1985" w:hAnsi="TELETYPE 1945-1985"/>
        </w:rPr>
        <w:t xml:space="preserve"> to coordinate asw picture with all task units and mpa assets use of nuclear asw weapons is authorised/</w:t>
      </w:r>
    </w:p>
    <w:p>
      <w:pPr>
        <w:pStyle w:val="Normal"/>
        <w:autoSpaceDE w:val="false"/>
        <w:rPr>
          <w:rFonts w:ascii="TELETYPE 1945-1985" w:hAnsi="TELETYPE 1945-1985" w:cs="Arial"/>
        </w:rPr>
      </w:pPr>
      <w:r>
        <w:rPr>
          <w:rFonts w:cs="Arial" w:ascii="TELETYPE 1945-1985" w:hAnsi="TELETYPE 1945-1985"/>
        </w:rPr>
        <w:t>M1/ASUWINST/nIL/</w:t>
      </w:r>
    </w:p>
    <w:p>
      <w:pPr>
        <w:pStyle w:val="Normal"/>
        <w:autoSpaceDE w:val="false"/>
        <w:rPr>
          <w:rFonts w:ascii="TELETYPE 1945-1985" w:hAnsi="TELETYPE 1945-1985" w:cs="Arial"/>
        </w:rPr>
      </w:pPr>
      <w:r>
        <w:rPr>
          <w:rFonts w:cs="Arial" w:ascii="TELETYPE 1945-1985" w:hAnsi="TELETYPE 1945-1985"/>
        </w:rPr>
        <w:t xml:space="preserve">R1/COMSTASK/COMPLAN/XY-COMPLAN ALFA-210-213-405-O5OO 1700/COMCHECK/as req ALL CIRCUITS/ </w:t>
      </w:r>
    </w:p>
    <w:p>
      <w:pPr>
        <w:pStyle w:val="Normal"/>
        <w:autoSpaceDE w:val="false"/>
        <w:rPr>
          <w:rFonts w:ascii="TELETYPE 1945-1985" w:hAnsi="TELETYPE 1945-1985" w:cs="Arial"/>
        </w:rPr>
      </w:pPr>
      <w:r>
        <w:rPr>
          <w:rFonts w:cs="Arial" w:ascii="TELETYPE 1945-1985" w:hAnsi="TELETYPE 1945-1985"/>
        </w:rPr>
        <w:t>R2/CODING/ALFA/AUTHENTICATION/AMSA1607NM/OOOl/SECURE VOICE/AKAK 338B/O3OO/RECOGNITION/AMSI lOH/NA/</w:t>
      </w:r>
    </w:p>
    <w:p>
      <w:pPr>
        <w:pStyle w:val="Normal"/>
        <w:autoSpaceDE w:val="false"/>
        <w:rPr/>
      </w:pPr>
      <w:r>
        <w:rPr>
          <w:rFonts w:cs="Arial" w:ascii="TELETYPE 1945-1985" w:hAnsi="TELETYPE 1945-1985"/>
        </w:rPr>
        <w:t xml:space="preserve">Y1/SPECINST/ comstanavforlant EMBARKED IN </w:t>
      </w:r>
      <w:r>
        <w:rPr>
          <w:rFonts w:cs="TELETYPE 1945-1985" w:ascii="TELETYPE 1945-1985" w:hAnsi="TELETYPE 1945-1985"/>
        </w:rPr>
        <w:t>HMCS Algonquin</w:t>
      </w:r>
      <w:r>
        <w:rPr>
          <w:rFonts w:cs="Arial" w:ascii="TELETYPE 1945-1985" w:hAnsi="TELETYPE 1945-1985"/>
        </w:rPr>
        <w:t>/</w:t>
      </w:r>
    </w:p>
    <w:p>
      <w:pPr>
        <w:pStyle w:val="Normal"/>
        <w:autoSpaceDE w:val="false"/>
        <w:rPr/>
      </w:pPr>
      <w:r>
        <w:rPr>
          <w:rFonts w:cs="Arial" w:ascii="TELETYPE 1945-1985" w:hAnsi="TELETYPE 1945-1985"/>
        </w:rPr>
        <w:t>Z1/ACKNLDGE/</w:t>
      </w:r>
      <w:r>
        <w:rPr>
          <w:rFonts w:cs="TELETYPE 1945-1985" w:ascii="TELETYPE 1945-1985" w:hAnsi="TELETYPE 1945-1985"/>
        </w:rPr>
        <w:t>NRP Almirante Coutino</w:t>
      </w:r>
      <w:r>
        <w:rPr>
          <w:rFonts w:cs="Arial" w:ascii="TELETYPE 1945-1985" w:hAnsi="TELETYPE 1945-1985"/>
        </w:rPr>
        <w:t xml:space="preserve">/ </w:t>
      </w:r>
    </w:p>
    <w:p>
      <w:pPr>
        <w:pStyle w:val="Normal"/>
        <w:autoSpaceDE w:val="false"/>
        <w:rPr>
          <w:rFonts w:ascii="TELETYPE 1945-1985" w:hAnsi="TELETYPE 1945-1985" w:cs="Arial"/>
        </w:rPr>
      </w:pPr>
      <w:r>
        <w:rPr>
          <w:rFonts w:cs="Arial" w:ascii="TELETYPE 1945-1985" w:hAnsi="TELETYPE 1945-1985"/>
        </w:rPr>
        <w:t>BT</w:t>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rPr>
          <w:rFonts w:ascii="TELETYPE 1945-1985" w:hAnsi="TELETYPE 1945-1985" w:cs="Arial"/>
        </w:rPr>
      </w:pPr>
      <w:r>
        <w:rPr>
          <w:rFonts w:cs="Arial" w:ascii="TELETYPE 1945-1985" w:hAnsi="TELETYPE 1945-1985"/>
        </w:rPr>
      </w:r>
    </w:p>
    <w:p>
      <w:pPr>
        <w:pStyle w:val="Normal"/>
        <w:autoSpaceDE w:val="false"/>
        <w:jc w:val="center"/>
        <w:rPr>
          <w:rFonts w:ascii="TELETYPE 1945-1985" w:hAnsi="TELETYPE 1945-1985" w:cs="Arial"/>
        </w:rPr>
      </w:pPr>
      <w:r>
        <w:rPr>
          <w:rFonts w:cs="Arial" w:ascii="TELETYPE 1945-1985" w:hAnsi="TELETYPE 1945-1985"/>
        </w:rPr>
        <w:t>2-2</w:t>
      </w:r>
    </w:p>
    <w:p>
      <w:pPr>
        <w:pStyle w:val="Normal"/>
        <w:autoSpaceDE w:val="false"/>
        <w:jc w:val="center"/>
        <w:rPr>
          <w:rFonts w:ascii="TELETYPE 1945-1985" w:hAnsi="TELETYPE 1945-1985" w:cs="Arial"/>
        </w:rPr>
      </w:pPr>
      <w:r>
        <w:rPr>
          <w:rFonts w:cs="Arial" w:ascii="TELETYPE 1945-1985" w:hAnsi="TELETYPE 1945-1985"/>
        </w:rPr>
        <w:t>NATO CONFIDENT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1945-1985">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40:00Z</dcterms:created>
  <dc:creator>Paul Bridge</dc:creator>
  <dc:description/>
  <cp:keywords/>
  <dc:language>en-US</dc:language>
  <cp:lastModifiedBy>Paul Bridge</cp:lastModifiedBy>
  <dcterms:modified xsi:type="dcterms:W3CDTF">2015-03-28T13:21:00Z</dcterms:modified>
  <cp:revision>7</cp:revision>
  <dc:subject/>
  <dc:title>FM OTC</dc:title>
</cp:coreProperties>
</file>