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91200zaug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CTG 1ST FRIGATE SQN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1st frigate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1st mtb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2nd mtb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4th mtb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330 sqn det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717 sqn det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718 sqn det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banak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task asuw/ctg 1ST FRIGATE SQN/001/AUG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200500zaug75-211700zaug75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A3/ADMIN/ASUW OPERATIONS WILL BE CONDUCTED IAW REFS B-D IOT DETECT, CLASSIFY, TARGET AND ENGAGE ALL HOSTILE SURFACE THREATS PRIOR TO THEIR REACHING MAXIMUM EFFECTIVE WEAPONS RELEASE RANGE. ALL ASUW OPERATIONS WILL BE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GOVERNED BY THE CONCEPT OF DEFENCE IN DEPTH AND THE NEED TO-CONSERVE RESOURCES BY ALLOCATING THE MINIMUM NUMBER OF ASSETS TO COUNTER THE THREAT SUCCESSFULLY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B1/CONDUCT/ASUW OBJECTIVES: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1. OBTAIN 90 PCT PROBABILITY OF DETECTION OF SURFACE CCOI/COI'S. 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ENGAGE AND ACHIEVE MISSION KILL CRITERIA ON ALL HOSTILE SURFACE FORCES BEFORE THEY REACH THEIR MAXIMUM EFFECTIVE FIRING RANGE. IN THE CASE OF OPPONENT NON-COMBATANTS, THE ELIMINATION OF THE ABILITY TO TRANSMI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ARGETING DATA FULFILS THIS OBJECTIVE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3. DETECT AND INTERCEPT DESIGNATED amphibious units IN SUPPORT OF MARITIME INTERDICTION OPERATIONS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1/PICKET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SCRNASIG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/SAGASIG/alpha 21st mtb sqn-bravo 22nd mtb sqn-charlie 24th mtb sqn-delta 1st frigate sq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SURFTRU/HNoMS Trondhei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PBF-ff/CARRY OUT sector SEARCH 000-090 230nm from banak for DETECTION OF SURFACE CCOI/COI'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6/FWSURF/1/SURVEILLANCE POLICY/FIXED WING ACFT ARE THE PRINCIPAL ASUW ASSET FOR LONG RANGE SEARCH AND TARGETING OF SURFACE UNIT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7/FWIDENT/rw AND fw AIRCRAFT WHEN AIRBORNE MAY BE CALLED UPON TO INVESTIGATE SURFACE CONTACTS. THEY ARE NOT TO CARRY OUT IDENT OR PROBE UNLESS ARM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12/FWTRU/rw acft MAY BE CALLED UPON TO ACT AS TRU FOR PICKET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13/AEWMISSN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0/HELOSURV/HELOS WILL BE TASKED FOR SURVEILLANCE WHEN fw COVERAGE NOT AVAILABL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3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1/HELOIDEN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2/HELOTRU/sea king WILL ACT AS TRU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O/SUBSURF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1/SUBTRU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40/LANDSUP/coastal RADAR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5O/COORD/l/REPORTING REQUIREMENTS:1. CONTACT REPORTS TO BE PASSED OVER ASUW C/R USING SURPIC REPORTING PROCEDURES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FOR DETACHED UNITS, IN ADDITION TO POSITION REPORTS, REPORT ENTRY TO AND DEPARTURE FROM SURVEILLANCE ZONES TO ASUWC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l/WPNALERT/penguin READY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2/PREPLAN/ASUW/all units WILL IMMEDIATEL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NGAGE HOSTILE TARGETS ON detec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1/TRUPRIOR/rw-fw-SURFACE UNIT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0THTMETH/GENERAL PREFERRED METHOD IS THIRD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PARTY TARGETING. ONLY THIRD PARTY TARGETING WILL PROVIDE ACCURATE TARGET POSITION WITH MINIMAL TIME LATE As WELL AS INFORMATION ON THEBACKGROUND SHIPPING IN VICINITY OF THE TARGET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/ASSM/penguin PREFERRED PATTERN mediu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2/SASS/sea sparrow IN SASS MODE WILL ONLY BE USED FOR SELF-DEFENC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3/GUN/MEDIUM CALIBRE GUNS MAY BE USED AFTER SSM AND INITIAL DAMCAT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4/TORPEDO/DISABLED OPPONENT TARGET wiLL BE SUNK WITH TORPEDO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1/AIM/DURING ALL SURFACE ENGAGEMENT PREVENTION OF OPPONENT forces FROM CLOSING TO WITHIN MISSILE FIRING RANGE OF units IS PARAMOUNT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2/INTEND/DURING SURFACE ENGAGEmeNT IT IS INTENDED TO INFLICT MAXIMUM DAMAGE TO OPPOSING TARGET C3 SYSTEMS PRIOR TO THEIR CLOSING TO WITHIN 25 NM of own units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G3/APPROACH/SAGs TO APPROACH FROM west.AIRCRAFT TO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TTACK FROM NORTH west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4/ATCKAREA/ATTACK ALL ENEMY FORCES LOCATED within 50 NM From banak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5/SURFPLAN/PLAN GREYHOUND AND GROUS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6/STARTOPS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H1/IDCRIT/HOSTILE/ANY UNKNOWN SURFAC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ONTACT WITHIN 75 NM OF THE FORCE WHICH MAINTAINS OR MANEUVERS TO MAINTAIN AN ASSESSED MISSILE FIRING RANGE. ANY UNKNOWN SURFACE CONTACT CLOSING THE FORCE IN EXCESS OF 22 KT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/FRIENDLY/ ANY UnknowN SURFACE UNIT CORRELATED WITH A KNOWN FRIENDLY POSITION OR STATION, FRIENDLY ESM, CORRECT MODE iff RESPONSE OR VISUAL ID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H2/RECLEVEL/HOSTILE-PROB COMBATANT OR NON COMBATANT-SUSPECT-POS Hl COMBATANT OR NON COMBATA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3/TGTPRIOR/AMPHIBIOUS GROUP and escorts-osa pbf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H4/RLSECRIT/WEAPONS WILL NOT BE FIRED UNLESS PROBABLE IDENTIFICATION CRITERIA ESTABLISHED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-3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H5/ENRANGE/INITIAL SALVOS OF ALL WEAPONS AT MAXIMUM RANG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6/MISMIX/FIRST PRIORITY TARGETS WILL BE ENGAGED BY COORDINATED penguin and bull-pup ATTACK. ALL OTHERS ENGAGE BY ONE TYPE MISSILE ONLY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7/FIRESEQ/ASSM SHOOT-LOOK/SASS SHOOT-LOOK/GUNS SHOOT-LOOK-SHOO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H8/WPNTOT/FOR OTH ENGAGEMENTS ALL MISSILES TO ARRIVE WITHIN TWO MINUTEs OF TO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9/SALVOGAP/GUN MAXIMUM ONE MINUT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I0/SALVOSIZ/IAW NATIONAL SOP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H11/WPNEXPN/MINIMUM TO ACHIEVE REQUIRED LEVELOFDAMAG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2/MISORDER/penguin-bullpup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DAMASSES/OTH ENGAGEMENT-TRU/HORIZON ENGAGEMENT-SAG CDR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2/DAMCAT/four FOR ALL COMBATANT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l/STOFDIST/sam 01-10nm based on sa-n-1 goa/ssm 04-25nm based on ss-n-2b styx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1/SPECINST/pri tgt amphibious unit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banak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-3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36:00Z</dcterms:created>
  <dc:creator>Paul Bridge</dc:creator>
  <dc:description/>
  <cp:keywords/>
  <dc:language>en-US</dc:language>
  <cp:lastModifiedBy>Paul Bridge</cp:lastModifiedBy>
  <dcterms:modified xsi:type="dcterms:W3CDTF">2015-04-01T11:36:00Z</dcterms:modified>
  <cp:revision>2</cp:revision>
  <dc:subject/>
  <dc:title>NATO CONFIDENTIAL</dc:title>
</cp:coreProperties>
</file>