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0410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USS Newport New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tu 20.01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20.02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960th AEWC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VP 2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USAF THULE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MSGID/threat orbat/USS NEWPORT NEWS/001/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41200zSEP75-071200zSEP75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ka-25 hormone b/Aew/big bulge/nil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a/asw/dc and asw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sverdlov/cl/152mm-100mm-37mm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kashin mod/ddg/ SS-N-2C STYX-sa-n-1b goa-76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otlin/dd/130mm-45mm-25mm-533mm tt-dc-rbu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KOTLIN MOD/dd/130MM-45MM-25MM-533MM TT-DC AND 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skoryy mod/dd/130mm-57mm-533mm tt-dc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atlay/ao/nil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11 ZULU Iv/SSK/SNOOP plate/WH AND SR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a-627a november/SSn/SNOOP PLATE/WH AND SR TORPEDO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cone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10T12:26:00Z</dcterms:modified>
  <cp:revision>5</cp:revision>
  <dc:subject/>
  <dc:title>-O- 180112Z SEP 93</dc:title>
</cp:coreProperties>
</file>