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31200zaug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northwood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comcen hmnb faslane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raf kinloss</w:t>
      </w:r>
    </w:p>
    <w:p>
      <w:pPr>
        <w:pStyle w:val="Normal"/>
        <w:rPr>
          <w:rFonts w:ascii="TELETYPE 1945-1985" w:hAnsi="TELETYPE 1945-1985" w:cs="Arial"/>
          <w:b/>
          <w:b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Style w:val="StrongEmphasis"/>
          <w:rFonts w:cs="TELETYPE 1945-1985" w:ascii="TELETYPE 1945-1985" w:hAnsi="TELETYPE 1945-1985"/>
          <w:b w:val="false"/>
        </w:rPr>
        <w:t>RNAS Prestwick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hms leander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hms matapan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ab/>
        <w:t>hms plymouth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hms revenge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206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814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/>
      </w:pPr>
      <w:r>
        <w:rPr>
          <w:rFonts w:cs="Arial" w:ascii="TELETYPE 1945-1985" w:hAnsi="TELETYPE 1945-1985"/>
        </w:rPr>
        <w:t>MSGID/OPTASK ASW/northwood/001/AUG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40001zaug75-162359zaug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3/ADMIN/ASW OPERATIONS WILL BE CONDUCTED IAW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REFS A-C IOT TO DETECT, CLASSIFY, TARGET AND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NGAGE aLL HOSTILE SUBMARINE THREATS PRIOR TO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HEIR REACHING MAXIMUM EFFECTIVE WEAPONS RELEASE RANGE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B1/CONDUCT/1.GENERAL/ASWC IS UNDER TH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ERATIONAL CONTROL OF THE CWC IAW REFS A-C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HE CTG SHALL RETAIN THE FOLLOWING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UTIES IN ASW 427, 429 AND 430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HE ASWC SHALL EXECUTE DUTIES 420, 424, 426,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428, 440-465, 521-522 IAW REF A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. ASWC SHALL EXECUTE ASSIGNED TASKING, MAK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RECOMMENDATIONS TO THE CWC.CONCERNING ASW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POLICY, SUBALLOCATE ASW ASSETS UNDER HIS TACO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LOCAL ASWCS AND COORDINATE REQUESTS FOR AL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ON-ORGANIC ASW SUPPORT. THE ASWC SHALL MAK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RECOMMENDATIONS TO AND ASSIST THE CWC I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STABLISHING/PROMULGATING POLICIES FOR ACOUSTIC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MISSION TO BE INCORPORATED INTO THE TASK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ROUP EMISSION CONTROL PLAN (EMCON PLAN). TH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CREEN COMMANDER WILL COORDINATE TH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TATIONING OF SHIPS WITH AAWC, ASWC AND ASUWC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AILY ASWC INTENTION MESSAGES WILL BE USED TO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PROVIDE ASWC INTENTIONS AND ADDITIONAL GUIDANC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s REQUIRED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. ASWC WILL ASSUME TACON OF ALL SURFACE UNIT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SSIGNED TO A PRIMARY ASW MISSION AREA. ASWC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WILL COORDINATE WITH OTHER WARFARE COMMANDER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REGARDING EMPLOYMENT OF MULTI-MISSION CAPABL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UNITS IN ASW-MISSIONS. ASWC WILL ASSUME TACO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F DIRECT SUPPORT MPA AND COORDINATE ALLOCATIO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OTHER WARFARE COMMANDERS AS DIRECTED BY CWC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/SCREEN/1/ SCREENING INSTRUCTIONS/variable depth sonar CAPABLE UNITS WILL BE ASSIGNED USING 4W DISPOSITION, GEOGRAPHIC POSITIONS OR GRID AREAS. ASWC TO STATION VDS SHIPS IN THE OUTER AREAS. SCREEN COMMANDER ORDER INNER/OUTER SCREEN ASSIGNMENTS. INNER SCREEN UNIT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ONDUCTING ACTIVE SONAR SEARCH WILL VIGOROUSL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PATROL ASSIGNED SECTORS WITH CONSIDERATIONS TO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DJACENT UNITS. SHIPS CONDUCTING PASSIVE SONAR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EARCH WILL MANEUVER TO FACILITATE PASSIV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ETECTION. EMPHASIZE IMPORTANCE OF NON-ACOUSTIC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EARCH PARTICULARLY IN THE LOOK ZONE./2/ SCREEN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OMMANDER USE FOLLOWING STANDARDS FOR LIMITING LINES OF APPROACH DIESEL-10KTS.</w:t>
      </w:r>
    </w:p>
    <w:p>
      <w:pPr>
        <w:pStyle w:val="Normal"/>
        <w:rPr/>
      </w:pPr>
      <w:r>
        <w:rPr>
          <w:rFonts w:cs="Arial" w:ascii="TELETYPE 1945-1985" w:hAnsi="TELETYPE 1945-1985"/>
        </w:rPr>
        <w:t>LIMITING LINES OF QUIET APPROACH SSN-14KTS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SAUASIG/ALL UNITS ACTIVE ALL SONAR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3/MPAMISSN/NIMROD/DIRECT SUPPORT-BARRIER OP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5/HELOMSSN/l/HELO TO CONDUCT ACTIVE OPS fOR SUBMARINE DETERRENCE OR ATTACK, CONDUCT UHF RELAY, PASSIVE SCREENING OR RADAR SEARCH FLOOD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SWWPN/1/WEAPON RELEASE CRITERIA/IN ASWFA CONDUCT URGENT ATTACK IAW ROE FOR CONTACTS POSSUB LOW 2 ABOVE WITHIN TDZ OR MISSILE RANGE OF MEU. CONDUCT DELIBERATE ATTACKS ON POSSUB 3 OR HIGHER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SWWPN/2/STANDARD ASW WEAPON LOAD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2/WPNCOORD/IKARA AND TORPEDO WILL NOT BE EMPLOYED AGAINST SAME TARGET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1/TDZINFO/l4KYD/SSKTS9/15KTS6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TDAINF0/15KTS6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 xml:space="preserve">E3/EVASION/2/TORPEDO EVASION 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. SINGLE SHIP EVASION-COORDINATED TGEVASION TBP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. STEP ASIDE TCM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. ASSUME STRAIGHT RUNNERS UNLESS OTHERWISE INDICATED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F1/ACDECEP/UPON ACTIVE DETECTION UNIT WILL NO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HIFT SONAR RANGE SCALE AND MODE UNTIL ATTACK CRITERIA MET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2/TCM/l/ALL UNITS IN PATROL QUIET STAT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/DECOYS AT LONG STAY AND ACTIVAT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/EMERGENCY MANEUVER IAW NATIONAL DOCTRINE OTC WILL MANEUVER HVU ON COMPLE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l/VISUAL DETECTION OF SUBMARINE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BY AIRCRAFT, MANEUVER TO FIX IF POSSIBLE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CONDUCT IR/RADAR BEARING SEARCH OUT OF MAXIMUM OF 40 NM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. BY ESCORT, ESTABLISH DATUM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4. IF CONTACT HELD ON RADAR, MANEUVER TO BLOCK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EEPING OUTSIDE WEAPON ENGAGEMENT RANGE OF MEU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STABLISH DATUM IF CONTACT GOES SINKER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5. IF POSITION IS WITHIN TDZ EXECUTE PREPLAN OR CONTACT WITHIN TDZ. IF POSITION IS OUTSIDE TDZ EXECUTE PREPLAN FOR CONTACTOUTSIDE TDZ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-3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H2/SAUINST/ CONTACTS WILL BE PROSECUTED BY SAU UNTIL 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ESTRUC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3/PLANRED/GEOGRAPHIC SECTOR OR CORD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VECTAC/CORDON AND VECTAC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4/PLANBLAK/OAKTREE OR CORDON/MADTRAP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ORDON OR AIRPLAN 44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1/SIAP/NIMROD USE 32-98 EVEN CHANNELS HEloS USE 33-99 ODD CHANNEL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X1/REPINST/1/ASW REPORTING INSTRUCTIONS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 ASW C/R UHF IS PRIMARY VOICE REPORTING CIRCUIT TO ASWC. ASWC IS NECOS. RELAY VIA AIRBORNE/SURFACE MIDDLEMAN AS REQUIRED. ONCE SAU ESTABLISHED, LOCAL ASW ACTION WILL BE DESIGNATED BY ASWC WITH SW ASSIGNED NECOS.SAU REPORTING TO ASWC VIA ASW C/R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. ASW REPORTING HF, EMCON PERMITTING,IS SECONDARY VOICE REPORTING NET ASWC 1s NECO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Y1/SPECINST/1/GENERAL/ALL SHIPS ARE TO BE READY TO DARKEN SHIPS OR USE DECEPTIVE LiGHTING  CONSISTENT WITH SAFETY ANDOPERATIONAL REQUIREMENTS. SHIPS EMPLOY LLTV IF EQUIPPED FOR VISUAL SEARCHES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DURING PERIOD OF VUNERABILITY, ALL SHIPS WILL AUGMENT LOOKOUTS TO THE MAXIMUM EXTENT POSSIBLE. LOOKOUTS REMAI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LERT FOR SUBMARINE MASTS AND PERISCOPES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WPN INST/USE OF NUCLEAR ASW WEAPONS IS AUTHORIS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HNLMS VAN N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/>
      </w:pPr>
      <w:r>
        <w:rPr>
          <w:rFonts w:cs="Arial" w:ascii="TELETYPE 1945-1985" w:hAnsi="TELETYPE 1945-1985"/>
        </w:rPr>
        <w:t>3-3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7:01:00Z</dcterms:created>
  <dc:creator>Paul Bridge</dc:creator>
  <dc:description/>
  <cp:keywords/>
  <dc:language>en-US</dc:language>
  <cp:lastModifiedBy>Paul Bridge</cp:lastModifiedBy>
  <dcterms:modified xsi:type="dcterms:W3CDTF">2015-03-28T17:09:00Z</dcterms:modified>
  <cp:revision>3</cp:revision>
  <dc:subject/>
  <dc:title>A3/ADMIN/ASW OPERATIONS WILL BE CONDUCTED IAW</dc:title>
</cp:coreProperties>
</file>