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-O-  252000zsep75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FM   northwood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TO   carrier strike group 2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info tf 20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MSGID/optask aaw/northwood/003/sep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2/PERIOD/260500zsep75-261100zsep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1/CONDUCT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1. AAW IS UNDER THE OPERATIONAL CONTROL OF THE OTC IAW REFS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AAWC SHALL EXECUTE ASSIGNED TASKING, MAKE RECOMMENDATIONS TO THE CWC CONCERNING AAW POLICY, SUB ALLOCATE AAW ASSETS UNDER TACON TO LOCAL AAWCS AND COORDINATE REQUESTS FOR ALL NON-ORGANIC AAW SUPPORT.</w:t>
      </w:r>
    </w:p>
    <w:p>
      <w:pPr>
        <w:pStyle w:val="Normal"/>
        <w:rPr/>
      </w:pPr>
      <w:r>
        <w:rPr>
          <w:rFonts w:cs="Arial" w:ascii="TELETYPE 1945-1985" w:hAnsi="TELETYPE 1945-1985"/>
        </w:rPr>
        <w:t>B2/AAWDUTY/hms sheffield-20-22-23-50-80-63-84-85</w:t>
      </w:r>
    </w:p>
    <w:p>
      <w:pPr>
        <w:pStyle w:val="Normal"/>
        <w:rPr/>
      </w:pPr>
      <w:r>
        <w:rPr>
          <w:rFonts w:cs="Arial" w:ascii="TELETYPE 1945-1985" w:hAnsi="TELETYPE 1945-1985"/>
        </w:rPr>
        <w:t>B3/SURFAAW/hms sheffield/AW/O2OZZ25</w:t>
      </w:r>
    </w:p>
    <w:p>
      <w:pPr>
        <w:pStyle w:val="Normal"/>
        <w:rPr/>
      </w:pPr>
      <w:r>
        <w:rPr>
          <w:rFonts w:cs="Arial" w:ascii="TELETYPE 1945-1985" w:hAnsi="TELETYPE 1945-1985"/>
        </w:rPr>
        <w:t>B4/AAWPICK/hms glamorgan/R6F/TOMCAT/360zz10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B6/JAAWSC/hms ark royal/3886.5K 3885.0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NP400Bl/5148.5K 5147.O/NP4OOB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/F0RCECAP/1/000 +-090 degrees ZZ120/M/two/f-4 phantom/232.1-328.9/1-3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/BARCAP/as detailed/m/two/phantom/232.1-328.9/1-3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3/TARCAP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4/RESCAP/as req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5/SUCAP/phantom act as buccaneer escort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6/LANDCAP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7/AARSTN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8/AEwSTN/TANGO/as detailed/FLO20/281.2-302.5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O/AUTOCAT/HEADMAN 23/61OP-61OR/24OZZ6O/FL27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1/AEWSURV/gannet south/FL200/FL310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2/AAWSURV/all round 24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l/AAWAXIS/180 +- 090 degre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AAWSECT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3/WPNCOORD/are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4/SAFESECT/ALFA/ZZ/40 NM/300T/2O/FLlOO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5/FEZ/hms ark royal-35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6/MEZ/ECHO/hms sheffield/40/30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7/FEZNADGE/ALFA/FLO20-FLO35/MOOS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8/LO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9/HIMEZ/n-a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10/STOFDIST/15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1/SAMALERT/ATW WHITE-10 MINS/ATW YELLOW-RED-READY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1/PREPLAN/AAW/LAUNCH ALERT 5 AIRCRAFT BASED ON CLOSURE SPEED AND EW OF UNKNOWN AIR CONTACTS TO MAKE INTERCEPT AT 150NM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2/ZIPPAREA/5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I1/TGTPRIOR/lr sam shooters ENGAGE ALL TARGETS WITHIN MEZ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0 DEGREES EITHER SIDE OF THREAT AXIS. CAP TARGET PRIORITY ENGAGE wpn carriers BEYOND MISSILE RELEASE RANG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2/IDCRIT/HOSTILE/ANY UNKNOWN AIR CONTACTS WITHIN 200NM CLOSING THE FORCE AT SPEEDS OVER 400KTS/FRIENDLY/CORRECT MODE IV RESPONSE OR VISUAL I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3/RLSCRIT/RELEASE OF WEAPONS BY CAP OUTSIDE 12ONM ONLY AFTER VISUAL IDENTIFICA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J1/ISR/120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2/ALTSEP/HELO/MSL/lOOO fT/TANKER/FLl8O/FL30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3/APPRSECT/9/hms ark royal/030/2O/MSL/FLl25/5ONM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4/APPRCORR/3/hms sheffield/U90REL/72/17B/MSL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LlOO/26l000Z9-28l20OZ3/BRAVO/CHARLIE-40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5/FORCEMAR/FMA/328.1MHz-2353KHz/72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J6/NOCOMMS/IF NO COMMUNICATIONS ON REACHING ISR PROCEED TO IDENTIFICATION POINT AND SQUAWK MODE 2-3333. IF NO COmmunICATIONS WITHIN 15 MINUTES RETURN TO BAS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K1/IFF/ALL AIRCRAFT SET MODE II CODE AS 4 PLUS SIDE NUMBER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L1/EMCON/ALFA/A-14E-l8A-4OP-66U-81W-82A-90EB-B-14E-4OP-68U-82H-90EBL-10U-40P-60U-80M-84U/BRAVO/A-lOU-3OU-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60U-80U-B-10U-20U-40P-6OU-8OU-L-lOE-2OE-40P-85U/HCOMMAND SHIP-19L-BANDU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L2/CODING/ALFA/AUTHENTICATION/AMSA 1607NW/OOOl/SECURE VOICE/AKAK 8338/0300/RECOGNITION/AMSI lOH/NA/LINK ll/AMSK 1215Wo1oo/NUco/AMsc 608KL/0001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Xl/REPINST/IAW FXTAC 1006, STRUCTURED MESSAGE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1/specinfo/aawc in hms sheffiel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2/SPECINFO/use of nuclear aaw and asw weapons authoris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Z1/ACKNLDGE/hms dana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NATO CONFIDENTI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08:00Z</dcterms:created>
  <dc:creator>Paul Bridge</dc:creator>
  <dc:description/>
  <cp:keywords/>
  <dc:language>en-US</dc:language>
  <cp:lastModifiedBy>Paul Bridge</cp:lastModifiedBy>
  <dcterms:modified xsi:type="dcterms:W3CDTF">2015-04-21T11:40:00Z</dcterms:modified>
  <cp:revision>5</cp:revision>
  <dc:subject/>
  <dc:title>NATO CONFIDENTIAL</dc:title>
</cp:coreProperties>
</file>