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91200zaug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CTG 1ST FRIGATE SQN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1st frigate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1st mtb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2nd mtb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4th mtb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330 sqn det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717 sqn det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718 sqn det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banak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threat orbat/ctg 1ST FRIGATE SQN/001/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200500zaug75-211700z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osa i/pgm/ss-n-2a styx-30mm adg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osa ii/pgm/ss-n-2b styx-30mm adg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 xml:space="preserve">SUrf/kotlin sam/ddg/sa-n-1b goa-130mm-45mm-533mm tt-rbu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shin/ddg/sa-n-1b goa-76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sverdlov/cmd/sa-n-4 gecko-152mm-100mm-30mm adg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skoryy mod/dd/130mm-57mm-533mm tt-rbu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rf/kotlin/dd/130mm-45mm-25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alligator/lst/sa-n-5 grail manpads-57mm-25m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polnocny c/lsm/sa-n-5 grail manpads-30mm adg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ropucha i/lst/sa-n-5 grail manpads-57m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ka-25 hormone b/recon/big bulge b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mi-24a hind a/atk/at-2 swatter agm-12.7mm-rocket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330 SQN det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34:00Z</dcterms:created>
  <dc:creator>Paul Bridge</dc:creator>
  <dc:description/>
  <cp:keywords/>
  <dc:language>en-US</dc:language>
  <cp:lastModifiedBy>Paul Bridge</cp:lastModifiedBy>
  <dcterms:modified xsi:type="dcterms:W3CDTF">2015-04-08T14:34:00Z</dcterms:modified>
  <cp:revision>2</cp:revision>
  <dc:subject/>
  <dc:title>-O- 180112Z SEP 93</dc:title>
</cp:coreProperties>
</file>