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-O-  171200zSEP75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M   TF 20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TO   tu 20.04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MCM 3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STANAVFORCHAN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1st frigate squadron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201 sqn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820 sqn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23f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info raf st mawgan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rnas culdrose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lann-bihoue</w:t>
      </w:r>
    </w:p>
    <w:p>
      <w:pPr>
        <w:pStyle w:val="Normal"/>
        <w:numPr>
          <w:ilvl w:val="0"/>
          <w:numId w:val="0"/>
        </w:numPr>
        <w:outlineLvl w:val="0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IC  UAJ/IAA</w:t>
      </w:r>
    </w:p>
    <w:p>
      <w:pPr>
        <w:pStyle w:val="Normal"/>
        <w:numPr>
          <w:ilvl w:val="0"/>
          <w:numId w:val="0"/>
        </w:numPr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OP/NORTHERN INFERNO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MSGID/optask asw/tf 20/002/sep75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1/REF/A/EXTAC 1006/B/EXTAC 1003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2/PERIOD/180900zSEP75-250900zSEP75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3/ADMIN/ASW OPERATIONS WILL BE CONDUCTED IAW REFS A-C IOT TO DETECT, CLASSIFY, TARGET ANDENGAGE aLL HOSTILE SUBMARINE THREATS PRIOR TO THEIR REACHING MAXIMUM EFFECTIVE WEAPONS RELEASE RANGE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B1/CONDUCT/1.GENERAL/ASWC-uss lexington IS UNDER THE OPERATIONAL CONTROL OF THE CWC IAW REFS A-C. THE CTG SHALL RETAIN THE FOLLOWING DUTIES IN ASW 427, 429 AND 430. THE ASWC SHALL EXECUTE DUTIES 420, 424, 426,428, 440-465, 521-522 IAW REF A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2. ASWC SHALL EXECUTE ASSIGNED TASKING, MAKE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RECOMMENDATIONS TO THE CWC.CONCERNING ASW POLICY, SUBALLOCATE ASW ASSETS UNDER HIS TACON TO LOCAL ASWCS AND COORDINATE REQUESTS FOR ALL NON-ORGANIC ASW SUPPORT. THE ASWC SHALL MAKE RECOMMENDATIONS TO AND ASSIST THE CWC IN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STABLISHING/PROMULGATING POLICIES FOR ACOUSTIC EMISSION TO BE INCORPORATED INTO THE TASK GROUP EMISSION CONTROL PLAN EMCON PLAN. THE SCREEN COMMANDER WILL COORDINATE THE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STATIONING OF SHIPS WITH AAWC, ASWC AND ASUWC. DAILY ASWC INTENTION MESSAGES WILL BE USED TO PROVIDE ASWC INTENTIONS AND ADDITIONAL GUIDANCE As REQUIRED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TELETYPE 1945-1985" w:hAnsi="TELETYPE 1945-1985"/>
        </w:rPr>
        <w:t>3. ASWC WILL ASSUME TACON OF ALL SURFACE UNITS ASSIGNED TO A PRIMARY ASW MISSION AREA. ASWC WILL COORDINATE WITH OTHER WARFARE COMMANDERS REGARDING EMPLOYMENT OF MULTI-MISSION CAPABLE UNITS IN ASW-MISSIONS. ASWC WILL ASSUME TACON OF DIRECT SUPPORT MPA AND COORDINATE ALLOCATION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TO OTHER WARFARE COMMANDERS AS DIRECTED BY CWC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-2</w:t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TELETYPE 1945-1985" w:hAnsi="TELETYPE 1945-1985"/>
        </w:rPr>
        <w:t>C1/SCREEN/1/ SCREENING INSTRUCTIONS/OUTER SCREEN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variable depth sonar PATROL AREAS WILL BE ASSIGNED USING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TELETYPE 1945-1985" w:hAnsi="TELETYPE 1945-1985"/>
        </w:rPr>
        <w:t>4W DISPOSITION, GEOGRAPHIC POSITIONS OR GRID AREAS. ASWC TO STATION TACTAS SHIPS IN THE OUTER AREAS. SCREEN COMMANDER ORDER INNER/OUTER SCREEN ASSIGNMENTS. INNER SCREEN UNITS CONDUCTING ACTIVE SONAR SEARCH WILL VIGOROUSLY PATROL ASSIGNED SECTORS WITH CONSIDERATIONS TO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ADJACENT UNITS. SHIPS CONDUCTING PASSIVE SONAR SEARCH WILL MANEUVER TO FACILITATE PASSIVE DETECTION. EMPHASIZE IMPORTANCE OF NON-ACOUSTIC SEARCH PARTICULARLY IN THE LOOK ZONE./2/ SCREEN COMMANDER USE FOLLOWING STANDARDS FOR LIMITING LINES OF APPROACH DIESEL-10KT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TELETYPE 1945-1985" w:hAnsi="TELETYPE 1945-1985"/>
        </w:rPr>
        <w:t>LIMITING LINES OF QUIET APPROACH SSN-14KTS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2/SAUASIG/ALL TU-SAUS ACTIVE ALL ACTIVE SONARS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3/MPAMISSN/NIMROD-atlantque/BARRIER OPS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tracker/BARRIER OPS within 5onm of zz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4/N-A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5/HELOMSSN/l/HELO TO CONDUCT ACTIVE OPS fOR SUBMARINE DETERRENCE OR ATTACK, CONDUCT UHF RELAY, PASSIVE SCREENING OR RADAR SEARCH FLOOD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TELETYPE 1945-1985" w:hAnsi="TELETYPE 1945-1985"/>
        </w:rPr>
        <w:t>D1/ASWWPN/1/WEAPON RELEASE CRITERIA/IN ASWFA CONDUCT URGENT ATTACK IAW ROE FOR CONTACTS POSSUB LOW 2 ABOVE WITHIN TDZ OR MISSILE RANGE OF MEU. CONDUCT DELIBERATE ATTACKS ON POSSUB 3 OR HIGHER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TELETYPE 1945-1985" w:hAnsi="TELETYPE 1945-1985"/>
        </w:rPr>
        <w:t>D1/ASWWPN/2/STANDARD ASW WEAPON LOA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D2/WPNCOORD/ASROC AND TORPEDO WILL NOT BE EMPLOYED AGAINST SAME TARGET.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1/TDZINFO/l4KYD/SSKTS9/15KTS6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2/TDAINF0/15KTS6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3/EVASION/2/TORPEDO EVASION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. SINGLE SHIP EVASION-COORDINATED TG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VASION TBP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2. STEP ASIDE TCM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3. ASSUME STRAIGHT RUNNERS UNLESS OTHERWISE INDICATED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TELETYPE 1945-1985" w:hAnsi="TELETYPE 1945-1985"/>
        </w:rPr>
        <w:t>F1/ACDECEP/UPON ACTIVE DETECTION UNIT WILL NOT SHIFT SONAR RANGE SCALE AND MODE UNTIL ATTACK CRITERIA MET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2/TCM/l/ALL UNITS IN PATROL QUIET STATE/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2/DECOYS AT LONG STAY AND ACTIVATED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3/EMERGENCY MANEUVER IAW NATIONAL DOCTRINE OTC WILL MANEUVER HVU ON COMPLETION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2-3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1/PREPLAN/l/VISUAL DETECTION OF SUBMARIN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. BY AIRCRAFT, MANEUVER TO FIX IF POSSIBL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TELETYPE 1945-1985" w:hAnsi="TELETYPE 1945-1985"/>
        </w:rPr>
        <w:t>2. CONDUCT IR/RADAR BEARING SEARCH OUT OF MAXIMUM OF 40N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3. BY ESCORT, ESTABLISH DATUM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TELETYPE 1945-1985" w:hAnsi="TELETYPE 1945-1985"/>
        </w:rPr>
        <w:t>4. IF CONTACT HELD ON RADAR, MANEUVER TO BLOCK KEEPING OUTSIDE WEAPON ENGAGEMENT RANGE OF MEU ESTABLISH DATUM IF CONTACT GOES SINKER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5. IF POSITION IS WITHIN TDZ EXECUTE PREPLAN OR CONTACT WITHIN TDZ. IF POSITION IS OUTSIDE TDZ EXECUTE PREPLAN FOR CONTACT OUTSIDE TDZ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 xml:space="preserve">H2/SAUINST/ CONTACTS WILL BE PROSECUTED BY SAU UNTIL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DESTRUCTION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3/PLANRED/GEOGRAPHIC SECTOR OR CORDON/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VECTAC/CORDON AND VECTAC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4/PLANBLAK/OAKTREE OR CORDON/MADTRAP/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ORDON OR AIRPLAN 44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I1/SIAP/NIMROD USE 32-98 EVEN CHANNELS.tracker USE 33-99 ODD CHANNELS.atlantque 1-31 CHANNELS/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TELETYPE 1945-1985" w:hAnsi="TELETYPE 1945-1985"/>
        </w:rPr>
        <w:t>X1/REPINST/1/ASW REPORTING INSTRUCTIONS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TELETYPE 1945-1985" w:hAnsi="TELETYPE 1945-1985"/>
        </w:rPr>
        <w:t>1. ASW C/R UHF IS PRIMARY VOICE REPORTING CIRCUIT TO ASWC. ASWC IS NECOS. RELAY VIA AIRBORNE/SURFACE MIDDLEMAN AS REQUIRED. ONCE SAU ESTABLISHED,LOCAL ASW ACTION WILL BE DESIGNATED BY ASWC WITH SW ASSIGNED NECOS.SAU REPORTING TO ASWC VIA ASW C/R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TELETYPE 1945-1985" w:hAnsi="TELETYPE 1945-1985"/>
        </w:rPr>
        <w:t>2. ASW REPORTING HF, EMCON PERMITTING, IS SECONDARY VOICE REPORTING NET ASWC 1s NECOS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Y1/SPECINST/1/GENERAL/ALL SHIPS ARE TO BE READY TO DARKEN SHIPS OR USE DECEPTIVE LiGHTING  CONSISTENT WITH SAFETY ANDOPERATIONAL REQUIREMENTS. SHIPS EMPLOY LLTV IF EQUIPPED FOR VISUAL SEARCHES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TELETYPE 1945-1985" w:hAnsi="TELETYPE 1945-1985"/>
        </w:rPr>
        <w:t>2. DURING PERIOD OF WLNERABILITY, ALL SHIPS WILL AUGMENT LOOKOUTS TO THE MAXIMUM EXTENT POSSIBLE. LOOKOUTS REMAIN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LERT FOR SUBMARINE MASTS AND PERISCOPES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Y2/SPECWPN INST/USE OF NUCLEAR ASW WEAPONS IS AUTHORISED/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Z1/ACKNLDGE/hms salisbury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BT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/>
      </w:pPr>
      <w:r>
        <w:rPr>
          <w:rFonts w:cs="Arial" w:ascii="TELETYPE 1945-1985" w:hAnsi="TELETYPE 1945-1985"/>
        </w:rPr>
        <w:t>3-3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LETYPE 1945-1985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1:30:00Z</dcterms:created>
  <dc:creator>Paul Bridge</dc:creator>
  <dc:description/>
  <cp:keywords/>
  <dc:language>en-US</dc:language>
  <cp:lastModifiedBy>Paul Bridge</cp:lastModifiedBy>
  <dcterms:modified xsi:type="dcterms:W3CDTF">2015-04-15T20:32:00Z</dcterms:modified>
  <cp:revision>4</cp:revision>
  <dc:subject/>
  <dc:title>A3/ADMIN/ASW OPERATIONS WILL BE CONDUCTED IAW</dc:title>
</cp:coreProperties>
</file>