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81800zoct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20.06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415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423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VP 26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CFB GREENWOOD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ab/>
        <w:t>CFB SHEARWA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TELETYPE 1945-1985" w:hAnsi="TELETYPE 1945-1985"/>
        </w:rPr>
        <w:tab/>
        <w:t>NAS ARGENTI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OPGEN/tf 20/004/oct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threat orbat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90800zoct75-200800zoct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-627A NOVEMBER/SSN/SNOOP PLATE/SR AND WH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 xml:space="preserve">SUB/PLA-671RT VICTOR II/SSN/SNOOP TRAY 2/SR AND WH TORPEDO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55 WHISKEY LONG BIN/SSG/SNOOP SLAB/SS-N-3A SHADDOCK-WH AND SR TORPED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ub/plarb-701 hotel iii/ssbn/snoop tray1/ss-n-8 sawfly slbm-</w:t>
      </w:r>
      <w:r>
        <w:rPr>
          <w:rFonts w:cs="TELETYPE 1945-1985" w:ascii="TELETYPE 1945-1985" w:hAnsi="TELETYPE 1945-1985"/>
        </w:rPr>
        <w:t xml:space="preserve"> WH AND SR TORPEDO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HMCS Assiniboine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0:00Z</dcterms:created>
  <dc:creator>Paul Bridge</dc:creator>
  <dc:description/>
  <cp:keywords/>
  <dc:language>en-US</dc:language>
  <cp:lastModifiedBy>Paul Bridge</cp:lastModifiedBy>
  <dcterms:modified xsi:type="dcterms:W3CDTF">2015-04-25T19:11:00Z</dcterms:modified>
  <cp:revision>9</cp:revision>
  <dc:subject/>
  <dc:title>-O- 180112Z SEP 93</dc:title>
</cp:coreProperties>
</file>