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-O-  072000zoct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comsublan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HMS Courageou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</w:r>
      <w:r>
        <w:rPr>
          <w:rFonts w:cs="TELETYPE 1945-1985" w:ascii="TELETYPE 1945-1985" w:hAnsi="TELETYPE 1945-1985"/>
          <w:color w:val="000000"/>
        </w:rPr>
        <w:t>USS Narwh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  <w:color w:val="000000"/>
        </w:rPr>
        <w:t>USS Tinos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  <w:color w:val="000000"/>
        </w:rPr>
        <w:t>343rd R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cinclan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 xml:space="preserve">usaf </w:t>
      </w:r>
      <w:r>
        <w:rPr>
          <w:rStyle w:val="StrongEmphasis"/>
          <w:rFonts w:cs="TELETYPE 1945-1985" w:ascii="TELETYPE 1945-1985" w:hAnsi="TELETYPE 1945-1985"/>
          <w:b w:val="false"/>
          <w:color w:val="000000"/>
        </w:rPr>
        <w:t>Sondrestrom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MSGID/threat orbat/COMSUBLANT/001/oct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080500zoct75-091700z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iev/cvhg/suw-n-1 fras-ss-n-12 sandbox-ss-n-14 silex-sa-n-3 goblet-sa-n-4 gecko-76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ESTA II/CG/SS-N-14 SILEX-SA-N-3A GOBLET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YNDA/CG/SS-N-3A SHADDOCK-SA-N-1B GOA-76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NIN/DDG/ sa-n-1b goa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IVAK I/FFG/SS-N-14 SILEX-SA-N-4A GECKO-76MM-RBU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 xml:space="preserve">SUrf/POTI MOD/FFL/57MM-400mm TT-rbu/ 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rf/PETYA II/FFL/76MM-400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ka-25 hormone A/ASW/MUSHROOM/DC AND asw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ka-25 hormone b/aew/big bulge b/nil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yak-38 forger a/ftr/nil/aam-agm-bombs-rocke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705k alfa/ssn/snoop head/wh and sr torpedo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narwhal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44:00Z</dcterms:created>
  <dc:creator>Paul Bridge</dc:creator>
  <dc:description/>
  <cp:keywords/>
  <dc:language>en-US</dc:language>
  <cp:lastModifiedBy>Paul Bridge</cp:lastModifiedBy>
  <dcterms:modified xsi:type="dcterms:W3CDTF">2015-04-23T19:54:00Z</dcterms:modified>
  <cp:revision>3</cp:revision>
  <dc:subject/>
  <dc:title>-O- 180112Z SEP 93</dc:title>
</cp:coreProperties>
</file>