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11800zsep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3</w:t>
      </w:r>
    </w:p>
    <w:p>
      <w:pPr>
        <w:pStyle w:val="Normal"/>
        <w:rPr/>
      </w:pPr>
      <w:r>
        <w:rPr>
          <w:rFonts w:eastAsia="TELETYPE 1945-1985" w:cs="TELETYPE 1945-1985" w:ascii="TELETYPE 1945-1985" w:hAnsi="TELETYPE 1945-1985"/>
        </w:rPr>
        <w:t xml:space="preserve">     </w:t>
      </w:r>
      <w:r>
        <w:rPr>
          <w:rFonts w:cs="TELETYPE 1945-1985" w:ascii="TELETYPE 1945-1985" w:hAnsi="TELETYPE 1945-1985"/>
        </w:rPr>
        <w:t>20th Bs</w:t>
      </w:r>
    </w:p>
    <w:p>
      <w:pPr>
        <w:pStyle w:val="Normal"/>
        <w:rPr>
          <w:rFonts w:ascii="TELETYPE 1945-1985" w:hAnsi="TELETYPE 1945-1985" w:cs="TELETYPE 1945-1985"/>
        </w:rPr>
      </w:pPr>
      <w:r>
        <w:rPr>
          <w:rFonts w:cs="TELETYPE 1945-1985" w:ascii="TELETYPE 1945-1985" w:hAnsi="TELETYPE 1945-1985"/>
        </w:rPr>
        <w:tab/>
        <w:t>561st tfs</w:t>
      </w:r>
    </w:p>
    <w:p>
      <w:pPr>
        <w:pStyle w:val="Normal"/>
        <w:rPr>
          <w:rFonts w:ascii="TELETYPE 1945-1985" w:hAnsi="TELETYPE 1945-1985" w:cs="TELETYPE 1945-1985"/>
        </w:rPr>
      </w:pPr>
      <w:r>
        <w:rPr>
          <w:rFonts w:cs="TELETYPE 1945-1985" w:ascii="TELETYPE 1945-1985" w:hAnsi="TELETYPE 1945-1985"/>
        </w:rPr>
        <w:tab/>
        <w:t>57th Fis</w:t>
      </w:r>
    </w:p>
    <w:p>
      <w:pPr>
        <w:pStyle w:val="Normal"/>
        <w:rPr>
          <w:rFonts w:ascii="TELETYPE 1945-1985" w:hAnsi="TELETYPE 1945-1985" w:cs="TELETYPE 1945-1985"/>
        </w:rPr>
      </w:pPr>
      <w:r>
        <w:rPr>
          <w:rFonts w:cs="TELETYPE 1945-1985" w:ascii="TELETYPE 1945-1985" w:hAnsi="TELETYPE 1945-1985"/>
        </w:rPr>
        <w:tab/>
        <w:t>38th TRS</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pPr>
      <w:r>
        <w:rPr>
          <w:rFonts w:cs="Arial" w:ascii="TELETYPE 1945-1985" w:hAnsi="TELETYPE 1945-1985"/>
        </w:rPr>
        <w:t>MSGID/OPTASK ASW/tf 20/001/sep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20200zsep75-120800zsep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 ENGAGE aLL HOSTILE SUBMARINE THREATS PRIOR TO THEIR REACHING MAXIMUM EFFECTIVE WEAPONS RELEASE RANGE.</w:t>
      </w:r>
    </w:p>
    <w:p>
      <w:pPr>
        <w:pStyle w:val="Normal"/>
        <w:autoSpaceDE w:val="false"/>
        <w:rPr/>
      </w:pPr>
      <w:r>
        <w:rPr>
          <w:rFonts w:cs="Arial" w:ascii="TELETYPE 1945-1985" w:hAnsi="TELETYPE 1945-1985"/>
        </w:rPr>
        <w:t>B1/CONDUCT/1.GENERAL/ASWC IS UNDER THE OPERATIONAL CONTROL OF THE CWC IAW REFS A-C. THE CTG SHALL RETAIN THE FOLLOWING DUTIES IN ASW 427, 429 AND 430.</w:t>
      </w:r>
    </w:p>
    <w:p>
      <w:pPr>
        <w:pStyle w:val="Normal"/>
        <w:autoSpaceDE w:val="false"/>
        <w:rPr>
          <w:rFonts w:ascii="TELETYPE 1945-1985" w:hAnsi="TELETYPE 1945-1985" w:cs="Arial"/>
        </w:rPr>
      </w:pPr>
      <w:r>
        <w:rPr>
          <w:rFonts w:cs="Arial" w:ascii="TELETYPE 1945-1985" w:hAnsi="TELETYPE 1945-1985"/>
        </w:rPr>
        <w:t>THE ASWC SHALL EXECUTE DUTIES 420, 424, 426,428, 440-465, 521-522 IAW REF A.</w:t>
      </w:r>
    </w:p>
    <w:p>
      <w:pPr>
        <w:pStyle w:val="Normal"/>
        <w:autoSpaceDE w:val="false"/>
        <w:rPr/>
      </w:pPr>
      <w:r>
        <w:rPr>
          <w:rFonts w:cs="Arial" w:ascii="TELETYPE 1945-1985" w:hAnsi="TELETYPE 1945-1985"/>
        </w:rPr>
        <w:t>2.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EMCON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SCREEN/1/ SCREENING INSTRUCTIONS/OUTER SCREEN</w:t>
      </w:r>
    </w:p>
    <w:p>
      <w:pPr>
        <w:pStyle w:val="Normal"/>
        <w:autoSpaceDE w:val="false"/>
        <w:rPr/>
      </w:pPr>
      <w:r>
        <w:rPr>
          <w:rFonts w:cs="Arial" w:ascii="TELETYPE 1945-1985" w:hAnsi="TELETYPE 1945-1985"/>
        </w:rPr>
        <w:t>variable depth sonar PATROL AREAS WILL BE ASSIGNED USING</w:t>
      </w:r>
    </w:p>
    <w:p>
      <w:pPr>
        <w:pStyle w:val="Normal"/>
        <w:autoSpaceDE w:val="false"/>
        <w:rPr/>
      </w:pPr>
      <w:r>
        <w:rPr>
          <w:rFonts w:cs="Arial" w:ascii="TELETYPE 1945-1985" w:hAnsi="TELETYPE 1945-1985"/>
        </w:rPr>
        <w:t>4W DISPOSITION, GEOGRAPHIC POSITIONS OR GRID AREAS. ASWC TO STATION TACTAS SHIPS IN THE OUTER AREAS. SCREEN COMMANDER ORDER INNER/OUTER SCREEN ASSIGNMENTS. INNER SCREEN UNITS CONDUCTING ACTIVE SONAR SEARCH WILL VIGOROUSLY PATROL ASSIGNED SECTORS WITH CONSIDERATIONS TO</w:t>
      </w:r>
    </w:p>
    <w:p>
      <w:pPr>
        <w:pStyle w:val="Normal"/>
        <w:autoSpaceDE w:val="false"/>
        <w:rPr/>
      </w:pPr>
      <w:r>
        <w:rPr>
          <w:rFonts w:cs="Arial" w:ascii="TELETYPE 1945-1985" w:hAnsi="TELETYPE 1945-1985"/>
        </w:rPr>
        <w:t>ADJACENT UNITS. SHIPS CONDUCTING PASSIVE SONAR SEARCH WILL MANEUVER TO FACILITATE PASSIVE DETECTION. EMPHASIZE IMPORTANCE OF NON-ACOUSTIC SEARCH PARTICULARLY IN THE LOOK ZONE./2/ SCREEN 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TU-SAUS ACTIVE ALL ACTIVE SONARS/</w:t>
      </w:r>
    </w:p>
    <w:p>
      <w:pPr>
        <w:pStyle w:val="Normal"/>
        <w:autoSpaceDE w:val="false"/>
        <w:rPr/>
      </w:pPr>
      <w:r>
        <w:rPr>
          <w:rFonts w:cs="Arial" w:ascii="TELETYPE 1945-1985" w:hAnsi="TELETYPE 1945-1985"/>
        </w:rPr>
        <w:t>C3/MPAMISSN/N-A/</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ASROC AND TORPEDO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rFonts w:ascii="TELETYPE 1945-1985" w:hAnsi="TELETYPE 1945-1985" w:cs="Arial"/>
        </w:rPr>
      </w:pPr>
      <w:r>
        <w:rPr>
          <w:rFonts w:cs="Arial" w:ascii="TELETYPE 1945-1985" w:hAnsi="TELETYPE 1945-1985"/>
        </w:rPr>
        <w:t>E3/EVASION/2/TORPEDO EVASION</w:t>
      </w:r>
    </w:p>
    <w:p>
      <w:pPr>
        <w:pStyle w:val="Normal"/>
        <w:autoSpaceDE w:val="false"/>
        <w:rPr>
          <w:rFonts w:ascii="TELETYPE 1945-1985" w:hAnsi="TELETYPE 1945-1985" w:cs="Arial"/>
        </w:rPr>
      </w:pPr>
      <w:r>
        <w:rPr>
          <w:rFonts w:cs="Arial" w:ascii="TELETYPE 1945-1985" w:hAnsi="TELETYPE 1945-1985"/>
        </w:rPr>
        <w:t>1. SINGLE SHIP EVASION-COORDINATED TG</w:t>
      </w:r>
    </w:p>
    <w:p>
      <w:pPr>
        <w:pStyle w:val="Normal"/>
        <w:autoSpaceDE w:val="false"/>
        <w:rPr>
          <w:rFonts w:ascii="TELETYPE 1945-1985" w:hAnsi="TELETYPE 1945-1985" w:cs="Arial"/>
        </w:rPr>
      </w:pPr>
      <w:r>
        <w:rPr>
          <w:rFonts w:cs="Arial" w:ascii="TELETYPE 1945-1985" w:hAnsi="TELETYPE 1945-1985"/>
        </w:rPr>
        <w:t>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rFonts w:ascii="TELETYPE 1945-1985" w:hAnsi="TELETYPE 1945-1985" w:cs="Arial"/>
        </w:rPr>
      </w:pPr>
      <w:r>
        <w:rPr>
          <w:rFonts w:cs="Arial" w:ascii="TELETYPE 1945-1985" w:hAnsi="TELETYPE 1945-1985"/>
        </w:rPr>
        <w:t>1. BY AIRCRAFT, MANEUVER TO FIX IF POSSIBLE</w:t>
      </w:r>
    </w:p>
    <w:p>
      <w:pPr>
        <w:pStyle w:val="Normal"/>
        <w:autoSpaceDE w:val="false"/>
        <w:rPr/>
      </w:pPr>
      <w:r>
        <w:rPr>
          <w:rFonts w:cs="Arial" w:ascii="TELETYPE 1945-1985" w:hAnsi="TELETYPE 1945-1985"/>
        </w:rPr>
        <w:t>2. CONDUCT IR/RADAR BEARING SEARCH OUT OF</w:t>
      </w:r>
    </w:p>
    <w:p>
      <w:pPr>
        <w:pStyle w:val="Normal"/>
        <w:autoSpaceDE w:val="false"/>
        <w:rPr>
          <w:rFonts w:ascii="TELETYPE 1945-1985" w:hAnsi="TELETYPE 1945-1985" w:cs="Arial"/>
        </w:rPr>
      </w:pPr>
      <w:r>
        <w:rPr>
          <w:rFonts w:cs="Arial" w:ascii="TELETYPE 1945-1985" w:hAnsi="TELETYPE 1945-1985"/>
        </w:rPr>
        <w:t>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rFonts w:ascii="TELETYPE 1945-1985" w:hAnsi="TELETYPE 1945-1985" w:cs="Arial"/>
        </w:rPr>
      </w:pPr>
      <w:r>
        <w:rPr>
          <w:rFonts w:cs="Arial" w:ascii="TELETYPE 1945-1985" w:hAnsi="TELETYPE 1945-1985"/>
        </w:rPr>
        <w:t>5. IF POSITION IS WITHIN TDZ EXECUTE PREPLAN OR CONTACT WITHIN TDZ. IF POSITION IS OUTSIDE TDZ EXECUTE PREPLAN FOR CONTACT OUTSIDE TDZ/</w:t>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 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N-A/</w:t>
      </w:r>
    </w:p>
    <w:p>
      <w:pPr>
        <w:pStyle w:val="Normal"/>
        <w:autoSpaceDE w:val="false"/>
        <w:rPr/>
      </w:pPr>
      <w:r>
        <w:rPr>
          <w:rFonts w:cs="Arial" w:ascii="TELETYPE 1945-1985" w:hAnsi="TELETYPE 1945-1985"/>
        </w:rPr>
        <w:t>X1/REPINST/1/ASW REPORTING INSTRUCTIONS 1. ASW C/R UHF IS PRIMARY VOICE REPORTING CIRCUIT TO ASWC. ASWC IS NECOS. RELAY VIA AIRBORNE/SURFACE MIDDLEMAN AS REQUIRED. ONCE</w:t>
      </w:r>
    </w:p>
    <w:p>
      <w:pPr>
        <w:pStyle w:val="Normal"/>
        <w:autoSpaceDE w:val="false"/>
        <w:rPr/>
      </w:pPr>
      <w:r>
        <w:rPr>
          <w:rFonts w:cs="Arial" w:ascii="TELETYPE 1945-1985" w:hAnsi="TELETYPE 1945-1985"/>
        </w:rPr>
        <w:t>SAU ESTABLISHED, LOCAL ASW ACTION WILL BE DESIGNATED BY ASWC WITH SW ASSIGNED NECOS. SAU REPORTING TO ASWC VIA ASW C/R.</w:t>
      </w:r>
    </w:p>
    <w:p>
      <w:pPr>
        <w:pStyle w:val="Normal"/>
        <w:autoSpaceDE w:val="false"/>
        <w:rPr/>
      </w:pPr>
      <w:r>
        <w:rPr>
          <w:rFonts w:cs="Arial" w:ascii="TELETYPE 1945-1985" w:hAnsi="TELETYPE 1945-1985"/>
        </w:rPr>
        <w:t>2. ASW REPORTING HF, EMCON PERMITTING, IS SECONDARY VOICE REPORTING NET ASWC 1s NECOS</w:t>
      </w:r>
    </w:p>
    <w:p>
      <w:pPr>
        <w:pStyle w:val="Normal"/>
        <w:autoSpaceDE w:val="false"/>
        <w:rPr/>
      </w:pPr>
      <w:r>
        <w:rPr>
          <w:rFonts w:cs="Arial" w:ascii="TELETYPE 1945-1985" w:hAnsi="TELETYPE 1945-1985"/>
        </w:rPr>
        <w:t>Y1/SPECINST/1/GENERAL/ALL SHIPS ARE TO BE</w:t>
      </w:r>
    </w:p>
    <w:p>
      <w:pPr>
        <w:pStyle w:val="Normal"/>
        <w:autoSpaceDE w:val="false"/>
        <w:rPr>
          <w:rFonts w:ascii="TELETYPE 1945-1985" w:hAnsi="TELETYPE 1945-1985" w:cs="Arial"/>
        </w:rPr>
      </w:pPr>
      <w:r>
        <w:rPr>
          <w:rFonts w:cs="Arial" w:ascii="TELETYPE 1945-1985" w:hAnsi="TELETYPE 1945-1985"/>
        </w:rPr>
        <w:t xml:space="preserve">READY TO DARKEN SHIPS OR USE DECEPTIVE LiGHTING </w:t>
      </w:r>
    </w:p>
    <w:p>
      <w:pPr>
        <w:pStyle w:val="Normal"/>
        <w:autoSpaceDE w:val="false"/>
        <w:rPr/>
      </w:pPr>
      <w:r>
        <w:rPr>
          <w:rFonts w:cs="Arial" w:ascii="TELETYPE 1945-1985" w:hAnsi="TELETYPE 1945-1985"/>
        </w:rPr>
        <w:t>CONSISTENT WITH SAFETY ANDOPERATIONAL REQUIREMENTS. SHIPS EMPLOY LLTV IF EQUIPPED FOR VISUAL SEARCHES.</w:t>
      </w:r>
    </w:p>
    <w:p>
      <w:pPr>
        <w:pStyle w:val="Normal"/>
        <w:autoSpaceDE w:val="false"/>
        <w:rPr/>
      </w:pPr>
      <w:r>
        <w:rPr>
          <w:rFonts w:cs="Arial" w:ascii="TELETYPE 1945-1985" w:hAnsi="TELETYPE 1945-1985"/>
        </w:rPr>
        <w:t>2. DURING PERIOD OF WL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HNLMS VAN NES/</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9:00Z</dcterms:created>
  <dc:creator>Paul Bridge</dc:creator>
  <dc:description/>
  <cp:keywords/>
  <dc:language>en-US</dc:language>
  <cp:lastModifiedBy>Paul Bridge</cp:lastModifiedBy>
  <dcterms:modified xsi:type="dcterms:W3CDTF">2015-05-07T20:08:00Z</dcterms:modified>
  <cp:revision>4</cp:revision>
  <dc:subject/>
  <dc:title>A3/ADMIN/ASW OPERATIONS WILL BE CONDUCTED IAW</dc:title>
</cp:coreProperties>
</file>