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NATO CONFIDENTIAL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-O-  011800zoct75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FM   tf 20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TO   carrier strike group 0ne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TELETYPE 1945-1985" w:ascii="TELETYPE 1945-1985" w:hAnsi="TELETYPE 1945-1985"/>
        </w:rPr>
        <w:t>carrier strike group three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ab/>
        <w:t>55th SRW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ab/>
        <w:t>117th trs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ab/>
        <w:t>38th TRS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ab/>
        <w:t>1 sqn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ab/>
        <w:t>54 sqn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 xml:space="preserve">info </w:t>
      </w:r>
      <w:r>
        <w:rPr>
          <w:rStyle w:val="StrongEmphasis"/>
          <w:rFonts w:cs="TELETYPE 1945-1985" w:ascii="TELETYPE 1945-1985" w:hAnsi="TELETYPE 1945-1985"/>
          <w:b w:val="false"/>
        </w:rPr>
        <w:t>RAF Mildenhall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TELETYPE 1945-1985" w:ascii="TELETYPE 1945-1985" w:hAnsi="TELETYPE 1945-1985"/>
        </w:rPr>
        <w:t>evANES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ab/>
        <w:t>BODO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ab/>
        <w:t>15TH INF BRIGADE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ab/>
        <w:t>3 CDO BRIGADE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IC  UAJ/IAA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OP/NORTHERN INFERNO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MSGID/threat orbat/tf 20/001/oct75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1/REF/A/EXTAC 1006/B/EXTAC 1003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2/PERIOD/020600zoct75-031800zoct75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IR/TU-95RT BEAR D/MRR/BIG BULGE A/n-a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IR/TU-126 MOSS/AEW/FLAP JACK/n-a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IR/TU-16Z BADGER A/AAR/SHORT HORN/23mm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ir/tu-16p badger j/ew/short horn/jammer-guns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ir/tu-16p badger h/ew/short horn/chaff layer-guns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ir/tu-16k10 badger C mod/PUFF BALL/as-6 KINGFISH all variants-AS-2 KIPPER all variants-guns-bombs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IR/TU-22M-2 BACKFIRE B/ATK/DOWN BEAT/AS-4 KITCHEN ALL VARIANTS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ir/MIG-21SM FISHBED J/FTR/JAY BIRF/AA-2 ATOLL-cannons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IR/MIG-23BM FLOGGER H/ATK/AS-7 KERRY BOMBS-ROCKETS-CANNONS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ir/ka-25 hormone A/ASW/MUSHROOM/DC AND asw TORPEDO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ir/su-15mf flagon d/ftr/twin scan/aa-3 anab aam-aa-8 aphid aam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rf/KANIN/DDG/sa-n-1b goa-57MM-30mm adg-533MM TT-RBU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RF/KILDIN/DDG/SS-N-2C STYX-76MM-57MM-533MM TT-RBU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RF/KRESTA I/CG/SS-N-3C SHADDOCK-SA-N-1B GOA-57MM-RBU-533MM TT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RF/KRESTA II/CG/SS-N-14 SILEX-SA-N-3A GOBLET-57MM-30MM ADG-533MM TT-RBU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RF/KYNDA/CG/SS-N-3A SHADDOCK-SA-N-1B GOA-76MM-533MM TT-RBU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B/PLARK-670 CHARLIE I/SSGN/SNOOP TRAY 2/STARBRIGHT ASM- SR AND WH TORPEDO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B/PLa-627a november/SSn/SNOOP PLATE/WH AND SR TORPEDO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am/sa-2f guidline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am/sa-3b goa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AM/SA-6 GAINFUL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AM-SA-7 GRAIL MANPAD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AM/SA-9 GASKIN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AA/ZSU-23MM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Z1/ACKNLDGE/</w:t>
      </w:r>
      <w:r>
        <w:rPr>
          <w:rFonts w:cs="TELETYPE 1945-1985" w:ascii="TELETYPE 1945-1985" w:hAnsi="TELETYPE 1945-1985"/>
        </w:rPr>
        <w:t>USS BRUMBY</w:t>
      </w:r>
      <w:r>
        <w:rPr>
          <w:rFonts w:cs="Arial" w:ascii="TELETYPE 1945-1985" w:hAnsi="TELETYPE 1945-1985"/>
        </w:rPr>
        <w:t xml:space="preserve">/ 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BT</w:t>
      </w:r>
    </w:p>
    <w:p>
      <w:pPr>
        <w:pStyle w:val="Normal"/>
        <w:jc w:val="center"/>
        <w:rPr/>
      </w:pPr>
      <w:r>
        <w:rPr/>
        <w:t>1-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NATO CONFIDENTIA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LETYPE 1945-1985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4:20:00Z</dcterms:created>
  <dc:creator>Paul Bridge</dc:creator>
  <dc:description/>
  <cp:keywords/>
  <dc:language>en-US</dc:language>
  <cp:lastModifiedBy>Paul Bridge</cp:lastModifiedBy>
  <dcterms:modified xsi:type="dcterms:W3CDTF">2015-04-23T19:27:00Z</dcterms:modified>
  <cp:revision>8</cp:revision>
  <dc:subject/>
  <dc:title>-O- 180112Z SEP 93</dc:title>
</cp:coreProperties>
</file>