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212300zsep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Northwood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crc bulmer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hms bristo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111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43 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5  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7 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8  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raf stornoway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raf lossimouth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raf wick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Style w:val="StrongEmphasis"/>
          <w:rFonts w:cs="TELETYPE 1945-1985" w:ascii="TELETYPE 1945-1985" w:hAnsi="TELETYPE 1945-1985"/>
          <w:b w:val="false"/>
        </w:rPr>
        <w:t>raf leuchars</w:t>
      </w:r>
    </w:p>
    <w:p>
      <w:pPr>
        <w:pStyle w:val="Normal"/>
        <w:rPr/>
      </w:pPr>
      <w:r>
        <w:rPr>
          <w:rStyle w:val="StrongEmphasis"/>
          <w:rFonts w:cs="TELETYPE 1945-1985" w:ascii="TELETYPE 1945-1985" w:hAnsi="TELETYPE 1945-1985"/>
          <w:b w:val="false"/>
        </w:rPr>
        <w:tab/>
        <w:t>raf marha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MSGID/threat orbat/northwood/002/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221000zsep75-221600zsep75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ELETYPE 1945-1985" w:ascii="TELETYPE 1945-1985" w:hAnsi="TELETYPE 1945-1985"/>
        </w:rPr>
        <w:t>AIR/TU-95km BEAR c/bmr/crown drum/as-3 kangeroo agm-23mm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IR/TU-128 fiddler a/ftr/big nose/aa-5 ash aam/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Z BADGER A/AAR/SHORT HORN/23m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p badger j/ew/short horn/jammer-gun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p badger h/ew/short horn/chaff layer-guns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ir/su-24 fencer b/atk/drop kick/as-7 kerry-as-9 kyle-bombs-rockets-cannon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8 sqn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4-16T20:04:00Z</dcterms:modified>
  <cp:revision>5</cp:revision>
  <dc:subject/>
  <dc:title>-O- 180112Z SEP 93</dc:title>
</cp:coreProperties>
</file>