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171200zSEP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TF 20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tu 20.04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MCM 3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STANAVFORCHA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1st frigate squadro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201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820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23f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nfo raf st mawga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rnas culdrose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lann-bihoue</w:t>
      </w:r>
    </w:p>
    <w:p>
      <w:pPr>
        <w:pStyle w:val="Normal"/>
        <w:numPr>
          <w:ilvl w:val="0"/>
          <w:numId w:val="0"/>
        </w:numPr>
        <w:outlineLvl w:val="0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numPr>
          <w:ilvl w:val="0"/>
          <w:numId w:val="0"/>
        </w:numPr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SGID/OPGEN/tf 20/002/sep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180900zSEP75-250900zSEP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-611 ZULU IV/SSK/SNOOP PLATE/SR AND WH TORPEDO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B/PL-641 FOXTROT/SSK/SNOOP PLATE/SR AND WH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-641b tango/ssk/snoop tray i/sr and wh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-627A NOVEMBER/SSN/SNOOP PLATE/SR AND WH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 xml:space="preserve">SUB/PLA-671RT VICTOR II/SSN/SNOOP TRAY 2/SR AND WH TORPEDO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RK-670 CHARLIE I/SSGN/SNOOP TRAY 2/STARBRIGHT ASM- SR AND WH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rk-670m charlie ii/ssgn/snoop tray ii/siren asm-sr and wh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rk-675/echo ii/ssgn/front door snoop slab/shaddock asm-sr and wh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22m-2 backfire b/bmr/down beat/kitchen asm-23mm/</w:t>
      </w:r>
    </w:p>
    <w:p>
      <w:pPr>
        <w:pStyle w:val="Normal"/>
        <w:numPr>
          <w:ilvl w:val="0"/>
          <w:numId w:val="0"/>
        </w:numPr>
        <w:outlineLvl w:val="0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95RT BEAR/RECON/BIG BULGE A-MUSHROOM/23MM CANNON/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uss barry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2:23:00Z</dcterms:created>
  <dc:creator>Paul Bridge</dc:creator>
  <dc:description/>
  <cp:keywords/>
  <dc:language>en-US</dc:language>
  <cp:lastModifiedBy>Paul Bridge</cp:lastModifiedBy>
  <dcterms:modified xsi:type="dcterms:W3CDTF">2015-04-16T10:18:00Z</dcterms:modified>
  <cp:revision>3</cp:revision>
  <dc:subject/>
  <dc:title>-O- 180112Z SEP 93</dc:title>
</cp:coreProperties>
</file>