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31200zaug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comcen hmnb faslane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Arial"/>
          <w:b/>
          <w:b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Style w:val="StrongEmphasis"/>
          <w:rFonts w:cs="TELETYPE 1945-1985" w:ascii="TELETYPE 1945-1985" w:hAnsi="TELETYPE 1945-1985"/>
          <w:b w:val="false"/>
        </w:rPr>
        <w:t>RNAS Prestwick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hms leander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hms matapan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ab/>
        <w:t>hms plymouth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hms revenge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206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814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Arial" w:ascii="TELETYPE 1945-1985" w:hAnsi="TELETYPE 1945-1985"/>
        </w:rPr>
        <w:t>MSGID/THREAT ORBAT/northwood/001/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40001zaug75-162359z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11 ZULU IV/SSK/SNOOP PLATE/SR AND WH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-641 FOXTROT/SSK/SNOOP PLATE/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B TANGO/SSK/SNOOP TRAY 1/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RK-661 PAPA/SSGN/SNOOPTRAY 2/STARBRIGHT ASM-SR AND WH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A-671RT VICTOR II/SSN/SNOOP TRAY 2/SR AND WH TORPEDO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206 SQN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05:00Z</dcterms:created>
  <dc:creator>Paul Bridge</dc:creator>
  <dc:description/>
  <cp:keywords/>
  <dc:language>en-US</dc:language>
  <cp:lastModifiedBy>Paul Bridge</cp:lastModifiedBy>
  <dcterms:modified xsi:type="dcterms:W3CDTF">2015-03-28T17:10:00Z</dcterms:modified>
  <cp:revision>3</cp:revision>
  <dc:subject/>
  <dc:title>-O- 180112Z SEP 93</dc:title>
</cp:coreProperties>
</file>